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ада имени Миндовского г. Перми (временная установка и содержание санитарных объектов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ада имени Миндовского г. Перми (временная установка и содержание санитарных объектов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 740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соответствии с расчетом стоимости работ (приложение № 6 к контракту). Расчет подготовлен с использованием справочника федеральных единичных расценок Пермского края в редакции 2009 года, официальных сайтов в сети «Интернет»: www.neftclean.ru, www.biotoilet.ru, www.pulscen.ru, www.rosfirm.ru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сад имени Миндовского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1.12.2012 по 20.12.20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ежемесячно по безналичному расчету в течение 30 (тридцати) календарных дней с момента подписания сторонами актов приемки выполненных работ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503 7970601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64"/>
        <w:gridCol w:w="6991"/>
      </w:tblGrid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3 этаж, каб. № 3 (сметно-договорной отдел)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1.2012 09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2 10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5:00:00Z</dcterms:created>
  <dc:creator>t_makarova</dc:creator>
  <dc:description/>
  <cp:keywords/>
  <dc:language>en-US</dc:language>
  <cp:lastModifiedBy>t_makarova</cp:lastModifiedBy>
  <dcterms:modified xsi:type="dcterms:W3CDTF">2012-11-21T05:01:00Z</dcterms:modified>
  <cp:revision>1</cp:revision>
  <dc:subject/>
  <dc:title/>
</cp:coreProperties>
</file>