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3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8 113,07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Расчете стоимости (Приложение №4 к извещению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договор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(Приложение №4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момента заключения муниципального контракта по 17 декабря 2012 года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 и докуменов подтверждающих объем вывезенного мусора к местам его легальной утилизации, выданные организацией осуществляющей прием и переработку этого мус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970601 244 22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муниципальному контракту финансируются из городского бюджета по долгосрочной целевой программе «Организация и обустройство мест массового отдыха населения города Перми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74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38:00Z</dcterms:created>
  <dc:creator>Burmasova</dc:creator>
  <dc:description/>
  <cp:keywords/>
  <dc:language>en-US</dc:language>
  <cp:lastModifiedBy>Burmasova</cp:lastModifiedBy>
  <dcterms:modified xsi:type="dcterms:W3CDTF">2012-11-21T05:39:00Z</dcterms:modified>
  <cp:revision>1</cp:revision>
  <dc:subject/>
  <dc:title/>
</cp:coreProperties>
</file>