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звещению о проведении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а котировок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 21.11.201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1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чет стоимости</w:t>
            </w:r>
          </w:p>
        </w:tc>
      </w:tr>
      <w:tr>
        <w:trPr>
          <w:trHeight w:val="87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населения города Перм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20"/>
        <w:gridCol w:w="3950"/>
        <w:gridCol w:w="1239"/>
        <w:gridCol w:w="1300"/>
        <w:gridCol w:w="1091"/>
      </w:tblGrid>
      <w:tr>
        <w:trPr>
          <w:trHeight w:val="96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работ и затр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Вырубка деревьев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8-3-3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лка деревьев в городских условиях: (ель, пихта, береза, лиственница, ольха) диаметром до 300 м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складочный м3 кря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64,72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8-3-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лка деревьев в городских условиях: (липа, сосна, кедр, тополь) диаметром до 300 м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складочный м3 кря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2,49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8-3-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лка деревьев в городских условиях: (дуб, бук, граб, клен, ясень) диаметром до 300 м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складочный м3 кря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70,96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8-3-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лка деревьев в городских условиях: (ель, пихта, береза, лиственница, ольха) диаметром более 300 м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складочный м3 кря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43,09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1 Вырубка деревье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61,26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Омолаживание деревьев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47-01-110-0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иливание скелетных ветвей деревьев с диаметром ствола до 50 см при количестве срезов: от 20 до 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дере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369,48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01-2143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к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2 Омолаживание деревье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468,18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3. Санитарная прочистка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47-01-114-0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езка сухих ветвей на дереве: с автогидроподъемника при высоте дерева более 5 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ветв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364,02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01-2143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к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6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,23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47-01-114-0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 изменении на 1 шт. количества выреза сухих ветвей на одном дереве добавлять или исключать: к расценке 47-01-114-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ветв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83,83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01-2143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к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09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3 Санитарная прочистк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33,17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4. Погрузка и вывозка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ЦП311-01-108-1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ова: погрузк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н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19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58,66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ЦП310-3030-1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он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19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87,63</w:t>
            </w:r>
          </w:p>
        </w:tc>
      </w:tr>
      <w:tr>
        <w:trPr>
          <w:trHeight w:val="342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-лист</w:t>
            </w:r>
          </w:p>
        </w:tc>
        <w:tc>
          <w:tcPr>
            <w:tcW w:w="3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равка с полигона (постановление № 139-о от 02.06.2011)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192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404,17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4 Погрузка и вывозк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950,46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И: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кладные расходы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% ФОТ (от 19053,62)  (Поз. 1-4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% ФОТ (от 23308,16)  (Поз. 5-10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 ФОТ (от 981,24)  (Поз. 11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тная прибыль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% ФОТ (от 19053,62)  (Поз. 1-4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% ФОТ (от 981,24)  (Поз. 11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% ФОТ (от 23308,16)  (Поз. 5-10)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113,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31:00Z</dcterms:created>
  <dc:creator>Belosludtseva</dc:creator>
  <dc:description/>
  <cp:keywords/>
  <dc:language>en-US</dc:language>
  <cp:lastModifiedBy>Burmasova</cp:lastModifiedBy>
  <cp:lastPrinted>2012-11-21T09:49:00Z</cp:lastPrinted>
  <dcterms:modified xsi:type="dcterms:W3CDTF">2012-11-21T05:29:00Z</dcterms:modified>
  <cp:revision>13</cp:revision>
  <dc:subject/>
  <dc:title/>
</cp:coreProperties>
</file>