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Разъяснения положений документации об открытом аукционе в электронной форме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на право заключить муниципальный контракт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lang w:eastAsia="en-US"/>
        </w:rPr>
        <w:t xml:space="preserve">на выполнение работ по строительству спортивного объекта «Физкультурно-оздоровительный комплекс по улице Обвинская,9 в Свердловском районе города Перми» </w:t>
      </w:r>
    </w:p>
    <w:p>
      <w:pPr>
        <w:pStyle w:val="Normal"/>
        <w:jc w:val="center"/>
        <w:rPr/>
      </w:pPr>
      <w:r>
        <w:rPr>
          <w:rFonts w:eastAsia="Calibri"/>
          <w:lang w:eastAsia="en-US"/>
        </w:rPr>
        <w:t xml:space="preserve">(извещение № </w:t>
      </w:r>
      <w:r>
        <w:rPr/>
        <w:t>0156300008712000187 от 07.11.2012</w:t>
      </w:r>
      <w:r>
        <w:rPr>
          <w:rFonts w:eastAsia="Calibri"/>
          <w:lang w:eastAsia="en-US"/>
        </w:rPr>
        <w:t>)</w:t>
      </w:r>
    </w:p>
    <w:p>
      <w:pPr>
        <w:pStyle w:val="Style2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Style20"/>
        <w:ind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прос:</w:t>
      </w:r>
    </w:p>
    <w:p>
      <w:pPr>
        <w:pStyle w:val="Style20"/>
        <w:ind w:hanging="0"/>
        <w:rPr>
          <w:sz w:val="24"/>
          <w:szCs w:val="24"/>
        </w:rPr>
      </w:pPr>
      <w:r>
        <w:rPr>
          <w:sz w:val="24"/>
          <w:szCs w:val="24"/>
        </w:rPr>
        <w:t>1. В п.100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а толщина листа асбестоцементного «10-12 мм». Прошу пояснить, какая толщина листа необходима Заказчику – любая толщина, входящая в вышеуказанный диапазон, либо необходимы листы разной толщины – 10, 11 и 12 мм. 2. В п.106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диаметр резьбы болта «12-14 мм». Прошу пояснить, какой диаметр резьбы необходим Заказчику – любой диаметр резьбы, входящий в вышеуказанный диапазон, либо необходимы болты с разным диаметром резьбы – 12, 13 и 14 мм. 3. В п.107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диаметр резьбы болта «16-18 мм». Прошу пояснить, какой диаметр резьбы необходим Заказчику – любой диаметр резьбы, входящий в вышеуказанный диапазон, либо необходимы болты с разным диаметром резьбы – 16, 17 и 18 мм. 4. В п.160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а толщина стали «4-6 мм». Прошу пояснить, какая толщина стали необходима Заказчику – любая толщина, входящая в вышеуказанный диапазон, либо необходима сталь с разной толщиной – 4, 5, 6 мм. 5. В п.170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а толщина стали «4-5 мм». Прошу пояснить, какая толщина стали необходима Заказчику – любая толщина, входящая в вышеуказанный диапазон, либо необходима сталь с разной толщиной – 4 и 5 мм. 6. В п.173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ы размеры гвоздей «3х70/80 мм». Прошу пояснить, какой размер гвоздей необходим Заказчику – любой размер, входящий в вышеуказанный диапазон, либо необходимы гвозди с разными размерами – 3х70 мм и 3х80 мм. 7. В п.175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размер винтов «4-12 мм». Прошу пояснить, какой размер винтов необходим Заказчику – любой размер, входящий в вышеуказанный диапазон, либо необходимы винты с разными размерами от 4 до 12 мм. 8. В п.196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а толщина оцинкованной стальной ленты «0,22-0,25 мм». Прошу пояснить, какая толщина оцинкованной стальной ленты необходима Заказчику – любая толщина, входящая в вышеуказанный диапазон, либо необходима оцинкованная стальная лента с разной толщиной – 0,22, 0,23, 0,24 и 0,25 мм. 9. В п.208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а толщина стали «2-6 мм». Прошу пояснить, какая толщина стали необходима Заказчику – любая толщина, входящая в вышеуказанный диапазон, либо необходима сталь с разной толщиной – от 2 до 6 мм. 10. В п.209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а толщина стали «1,6-1,7 мм». Прошу пояснить, какая толщина стали необходима Заказчику – любая толщина, входящая в вышеуказанный диапазон, либо необходима сталь с разной толщиной – 1,6 и 1,7 мм. 11. В п.218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диаметр колец «от 50 до 300 мм». Прошу пояснить, какой диаметр колец необходим Заказчику – любой диаметр, входящий в вышеуказанный диапазон, либо необходимы кольца с разными диметрами от 50 до 300 мм. 12. В п.228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диаметр болтов «20-22 мм». Прошу пояснить, какой диаметр болтов необходим Заказчику – любой диаметр, входящий в вышеуказанный диапазон, либо необходимы болты с разными диметрами – 20, 21 и 22 мм. 13. В п.239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: диаметр лесоматериалов «14-24 см», длина лесоматериала «3-6,5 м». Прошу пояснить, какие диаметр и длина лесоматериалов необходимы Заказчику – любые диаметр и длина, входящие в вышеуказанные диапазоны, либо необходимы лесоматериалы с разными диметрами – от 14 до 24 см, и с различной длиной – от 3 до 6,5 м. 14. В п.240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: длина бруска «4-6,5 м», ширина «75-150 мм», толщина «40-75 мм». Прошу пояснить, какие длина, ширина и толщина брусков необходимы Заказчику – любые длина, ширина и толщина, входящие в вышеуказанные диапазоны, либо необходимы бруски с разными длиной, шириной и толщиной. 15. В п.241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: длина бруска «4-6,5 м», ширина «75-150 мм», толщина «40-75 мм». Прошу пояснить, какие длина, ширина и толщина брусков необходимы Заказчику – любые длина, ширина и толщина, входящие в вышеуказанные диапазоны, либо необходимы бруски с разными длиной, шириной и толщиной. 16. В п.242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: длина бруска «4-6,5 м», ширина «75-150 мм», толщина «40-75 мм». Прошу пояснить, какие длина, ширина и толщина брусков необходимы Заказчику – любые длина, ширина и толщина, входящие в вышеуказанные диапазоны, либо необходимы бруски с разными длиной, шириной и толщиной. 17. В п.243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: длина бруска «4-6,5 м», ширина «75-150 мм», толщина «40-75 мм». Прошу пояснить, какие длина, ширина и толщина брусков необходимы Заказчику – любые длина, ширина и толщина, входящие в вышеуказанные диапазоны, либо необходимы бруски с разными длиной, шириной и толщиной. 18. В п.244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: длина бруска «4-6,5 м», ширина «75-150 мм». Прошу пояснить, какие длина и ширина брусков необходимы Заказчику – любые длина и ширина, входящие в вышеуказанные диапазоны, либо необходимы бруски с разными длиной и шириной. 19. В п.245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: длина бруска «4-6,5 м», ширина «75-150 мм». Прошу пояснить, какие длина и ширина брусков необходимы Заказчику – любые длина и ширина, входящие в вышеуказанные диапазоны, либо необходимы бруски с разными длиной и шириной. 20. В п.246 Приложения № 2 к документации об открытом аукционе в электронной форме в качестве показателя, используемый для определения соответствия потребностям заказчика, указана длина бруска «4-6,5 м». Прошу пояснить, какая длина брусков необходима Заказчику – любая длина, входящая в вышеуказанный диапазон, либо необходимы бруски с разной длиной от 4 до 6,5 м. 21. В п.247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: длина доски «4-6,5 м», ширина «75-150 мм», толщина «19-22 мм». Прошу пояснить, какие длина, ширина и толщина доски необходимы Заказчику – любые длина, ширина и толщина, входящие в вышеуказанные диапазоны, либо необходимы доски с разными длиной, шириной и толщиной. 22. В п.248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: длина доски «4-6,5 м», ширина «75-150 мм». Прошу пояснить, какие длина и ширина доски необходимы Заказчику – любые длина и ширина, входящие в вышеуказанные диапазоны, либо необходимы доски с разными длиной и шириной. 23. В п.249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: длина доски «4-6,5 м», ширина «75-150 мм». Прошу пояснить, какие длина и ширина доски необходимы Заказчику – любые длина и ширина, входящие в вышеуказанные диапазоны, либо необходимы доски с разными длиной и шириной. 24. В п.250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: длина доски «4-6,5 м», ширина «75-150 мм», толщина «32-40 мм». Прошу пояснить, какие длина, ширина и толщина доски необходимы Заказчику – любые длина, ширина и толщина, входящие в вышеуказанные диапазоны, либо необходимы доски с разными длиной, шириной и толщиной. 25. В п.251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: длина доски «4-6,5 м», ширина «75-150 мм», толщина «32-40 мм». Прошу пояснить, какие длина, ширина и толщина доски необходимы Заказчику – любые длина, ширина и толщина, входящие в вышеуказанные диапазоны, либо необходимы доски с разными длиной, шириной и толщиной. 26. В п.252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: длина доски «4-6,5 м», ширина «75-150 мм», толщина «32-40 мм». Прошу пояснить, какие длина, ширина и толщина доски необходимы Заказчику – любые длина, ширина и толщина, входящие в вышеуказанные диапазоны, либо необходимы доски с разными длиной, шириной и толщиной. 27. В п.253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: длина доски «4-6,5 м», ширина «75-150 мм». Прошу пояснить, какие длина и ширина доски необходимы Заказчику – любые длина и ширина, входящие в вышеуказанные диапазоны, либо необходимы доски с разными длиной и шириной. 28. В п.254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: длина доски «4-6,5 м», ширина «75-150 мм». Прошу пояснить, какие длина и ширина доски необходимы Заказчику – любые длина и ширина, входящие в вышеуказанные диапазоны, либо необходимы доски с разными длиной и шириной. 29. В п.255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: длина доски «4-6,5 м», ширина «75-150 мм». Прошу пояснить, какие длина и ширина доски необходимы Заказчику – любые длина и ширина, входящие в вышеуказанные диапазоны, либо необходимы доски с разными длиной и шириной. 30. В п.256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: длина доски «4-6,5 м», ширина «75-150 мм». Прошу пояснить, какие длина и ширина доски необходимы Заказчику – любые длина и ширина, входящие в вышеуказанные диапазоны, либо необходимы доски с разными длиной и шириной. 31. В п.257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: длина доски «4-6,5 м», толщина «32-40 мм». Прошу пояснить, какие длина и толщина доски необходимы Заказчику – любые длина и толщина, входящие в вышеуказанные диапазоны, либо необходимы доски с разными длиной и толщиной. 32. В п.258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: длина брусьев «2-3,75 м», толщина «100-125 мм». Прошу пояснить, какие длина и толщина брусьев необходимы Заказчику – любые длина и толщина, входящие в вышеуказанные диапазоны, либо необходимы брусья с разными длиной и толщиной. 33. В п.259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: длина доски «2-3,75 м», ширина «75-150 мм», толщина «32-40 мм». Прошу пояснить, какие длина, ширина и толщина доски необходимы Заказчику – любые длина, ширина и толщина, входящие в вышеуказанные диапазоны, либо необходимы доски с разными длиной, шириной и толщиной. 34. В п.260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: длина доски «2-3,75 м», толщиной «32-40 мм». Прошу пояснить, какие длина и толщина доски необходимы Заказчику – любые длина и толщина, входящие в вышеуказанные диапазоны, либо необходимы доски с разными длиной и толщиной. 35. В п.261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: длина брусьев «2-6,5 м», толщина «40-60 мм». Прошу пояснить, какие длина и толщина брусьев необходимы Заказчику – любые длина и толщина, входящие в вышеуказанные диапазоны, либо необходимы брусья с разными длиной и толщиной. 36. В п.263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 марки труб «БСт2кп-БСт4кп» и «БСт2пс-БСт4пс». Прошу пояснить, какие марки труб необходимы Заказчику – любые марки, входящие в вышеуказанные диапазоны, либо необходимы трубы с разными марками: БСт2кп, БСт3кп, БСт4кп и БСт2пс, БСт3пс, БСт4пс. 37. В п.265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 марки труб «БСт2кп-БСт4кп» и «БСт2пс-БСт4пс». Прошу пояснить, какие марки труб необходимы Заказчику – любые марки, входящие в вышеуказанные диапазоны, либо необходимы трубы с разными марками: БСт2кп, БСт3кп, БСт4кп и БСт2пс, БСт3пс, БСт4пс. 38. В п.266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 марки труб «БСт2кп-БСт4кп» и «БСт2пс-БСт4пс». Прошу пояснить, какие марки труб необходимы Заказчику – любые марки, входящие в вышеуказанные диапазоны, либо необходимы трубы с разными марками: БСт2кп, БСт3кп, БСт4кп и БСт2пс, БСт3пс, БСт4пс. 39. В п.267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 марки труб «БСт2кп-БСт4кп» и «БСт2пс-БСт4пс». Прошу пояснить, какие марки труб необходимы Заказчику – любые марки, входящие в вышеуказанные диапазоны, либо необходимы трубы с разными марками: БСт2кп, БСт3кп, БСт4кп и БСт2пс, БСт3пс, БСт4пс. 40. В п.268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 марки труб «БСт2кп-БСт4кп» и «БСт2пс-БСт4пс». Прошу пояснить, какие марки труб необходимы Заказчику – любые марки, входящие в вышеуказанные диапазоны, либо необходимы трубы с разными марками: БСт2кп, БСт3кп, БСт4кп и БСт2пс, БСт3пс, БСт4пс. 41. В п.269 Приложения № 2 к документации об открытом аукционе в электронной форме в качестве показателей, используемый для определения соответствия потребностям заказчика, указаны марки труб «БСт2кп-БСт4кп» и «БСт2пс-БСт4пс». Прошу пояснить, какие марки труб необходимы Заказчику – любые марки, входящие в вышеуказанные диапазоны, либо необходимы трубы с разными марками: БСт2кп, БСт3кп, БСт4кп и БСт2пс, БСт3пс, БСт4пс. 42. В п.283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наружный диаметр соединительной части «50-100 мм». Прошу пояснить, какой наружный диаметр необходим Заказчику – любой наружный диаметр, входящий в вышеуказанный диапазон, либо необходимы соединительные части с разным наружным диаметром – от 50 до 100 мм. 43. В п.284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наружный диаметр соединительной части «125-200 мм». Прошу пояснить, какой наружный диаметр необходим Заказчику – любой наружный диаметр, входящий в вышеуказанный диапазон, либо необходимы соединительные части с разным наружным диаметром – от 125 до 200 мм. 44. В п.293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а толщина покрытия цинком «от 18 до 40 мкм». Прошу пояснить, какая толщина покрытия цинком необходима Заказчику – любая толщина, входящая в вышеуказанный диапазон, либо необходимы разные толщины покрытия цинком – от 18 до 40 мкм. 45. В п.308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а толщина оцинкованной металлической ленты «0,5-0,6 мм». Прошу пояснить, какая толщина оцинкованной металлической ленты необходима Заказчику – любая толщина, входящая в вышеуказанный диапазон, либо необходима оцинкованная металлической лента с разной толщиной – от 0,5 до 0,6 мм. 46. В п.309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а толщина оцинкованной металлической ленты «0,5-0,6 мм». Прошу пояснить, какая толщина оцинкованной металлической ленты необходима Заказчику – любая толщина, входящая в вышеуказанный диапазон, либо необходима оцинкованная металлической лента с разной толщиной – от 0,5 до 0,6 мм. 47. В п.310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а толщина оцинкованной металлической ленты «0,5-0,6 мм». Прошу пояснить, какая толщина оцинкованной металлической ленты необходима Заказчику – любая толщина, входящая в вышеуказанный диапазон, либо необходима оцинкованная металлической лента с разной толщиной – от 0,5 до 0,6 мм. 48. В п.311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а толщина оцинкованной металлической ленты «0,5-0,6 мм». Прошу пояснить, какая толщина оцинкованной металлической ленты необходима Заказчику – любая толщина, входящая в вышеуказанный диапазон, либо необходима оцинкованная металлической лента с разной толщиной – от 0,5 до 0,6 мм. 49. В п.312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а толщина оцинкованной металлической ленты «0,5-0,6 мм». Прошу пояснить, какая толщина оцинкованной металлической ленты необходима Заказчику – любая толщина, входящая в вышеуказанный диапазон, либо необходима оцинкованная металлической лента с разной толщиной – от 0,5 до 0,6 мм. 50. В п.336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а высота гидранта «500-2500 мм». Прошу пояснить, какая высота гидранта необходима Заказчику – любая высота, входящая в вышеуказанный диапазон, либо необходимы гидранты с разной высотой – от 500 до 2500 мм. 51. В п.394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диаметр трубки «6-10 мм». Прошу пояснить, какой диаметр необходим Заказчику – любой диаметр, входящий в вышеуказанный диапазон, либо необходимы трубки с разным диаметром – от 6 до 10 мм. 52. В п.402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диаметр проволоки «1,0-3,0 мм». Прошу пояснить, какой диаметр необходим Заказчику – любой диаметр, входящий в вышеуказанный диапазон, либо необходима проволока с разным диаметром – от 1,0 до 3,0 мм. 53. В п.474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а толщина универсального соединителя «0,45-0,55 мм». Прошу пояснить, какая толщина универсального соединителя необходима Заказчику – любая толщина, входящая в вышеуказанный диапазон, либо необходим универсальный соединитель с разной толщиной – от 0,45 до 0,55 мм. 54. В п.475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а толщина подвески «0,45-0,55 мм». Прошу пояснить, какая толщина подвески необходима Заказчику – любая толщина, входящая в вышеуказанный диапазон, либо необходима подвеска с разной толщиной – от 0,45 до 0,55 мм. 55. В п.573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а ширина проката «от 1 до 1,9 м». Прошу пояснить, какая ширина проката необходима Заказчику – любая ширина, входящая в вышеуказанный диапазон, либо необходим прокат с разной шириной – от 1 до 1,9 м. 56. В п.601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диаметр стали «16-18 мм». Прошу пояснить, какой диаметр стали необходим Заказчику – любой диаметр, входящий в вышеуказанный диапазон, либо необходима сталь с разной толщиной – от 16 до 18 мм. 57. В п.602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диаметр стали «20-22 мм». Прошу пояснить, какой диаметр стали необходим Заказчику – любой диаметр, входящий в вышеуказанный диапазон, либо необходима сталь с разной толщиной – от 20 до 22 мм. 58. В п.603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диаметр воздуховода «до 200 мм». Прошу пояснить, какой диаметр воздуховода необходим Заказчику – любой диаметр, входящий в вышеуказанный диапазон, либо необходимы воздуховоды с разным диаметром в пределах до 200 мм. 59. В п.604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периметр воздуховода «до 600 мм». Прошу пояснить, какой периметр воздуховода необходим Заказчику – любой периметр, входящий в вышеуказанный диапазон, либо необходимы воздуховоды с разным периметром в пределах до 600 мм. 60. В п.605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диаметр воздуховода «до 450 мм». Прошу пояснить, какой диаметр воздуховода необходим Заказчику – любой диаметр, входящий в вышеуказанный диапазон, либо необходимы воздуховоды с разным диаметром в пределах до 450 мм. 61. В п.606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диаметр воздуховода «от 500 до 560 мм». Прошу пояснить, какой диаметр воздуховода необходим Заказчику – любой диаметр, входящий в вышеуказанный диапазон, либо необходимы воздуховоды с разным диаметром - от 500 до 560 мм. 62. В п.607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диаметр воздуховода «до 800 мм». Прошу пояснить, какой диаметр воздуховода необходим Заказчику – любой диаметр, входящий в вышеуказанный диапазон, либо необходимы воздуховоды с разным диаметром в пределах до 800 мм. 63. В п.608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периметр воздуховода «до 1000 мм». Прошу пояснить, какой периметр воздуховода необходим Заказчику – любой периметр, входящий в вышеуказанный диапазон, либо необходимы воздуховоды с разным периметром в пределах до 1000 мм. 64. В п.609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периметр воздуховода «от 1100 до 1600 мм». Прошу пояснить, какой периметр воздуховода необходим Заказчику – любой периметр, входящий в вышеуказанный диапазон, либо необходимы воздуховоды с разным периметром - от 1100 до 1600 мм. 65. В п.610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периметр воздуховода «от 1700 до 4000 мм». Прошу пояснить, какой периметр воздуховода необходим Заказчику – любой периметр, входящий в вышеуказанный диапазон, либо необходимы воздуховоды с разным периметром - от 1700 до 4000 мм. 66. В п.611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периметр воздуховода «от 4200 до 5200 мм». Прошу пояснить, какой периметр воздуховода необходим Заказчику – любой периметр, входящий в вышеуказанный диапазон, либо необходимы воздуховоды с разным периметром - от 4200 до 5200 мм. 67. В п.612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диаметр воздуховода «до 1000 мм». Прошу пояснить, какой диаметр воздуховода необходим Заказчику – любой диаметр, входящий в вышеуказанный диапазон, либо необходимы воздуховоды с разным диаметром в пределах до 1000 мм. 68. В п.613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диаметр воздуховода «до 1250 мм». Прошу пояснить, какой диаметр воздуховода необходим Заказчику – любой диаметр, входящий в вышеуказанный диапазон, либо необходимы воздуховоды с разным диаметром в пределах до 1250 мм. 69. В п.614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периметр воздуховода «до 2000 мм». Прошу пояснить, какой периметр воздуховода необходим Заказчику – любой периметр, входящий в вышеуказанный диапазон, либо необходимы воздуховоды с разным периметром в пределах до 2000 мм. 70. В п.615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периметр дроссель-клапана «до 600 мм». Прошу пояснить, какой периметр дроссель-клапана необходим Заказчику – любой периметр, входящий в вышеуказанный диапазон, либо необходимы дроссель-клапана с разным периметром в пределах до 600 мм. 71. В п.616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периметр дроссель-клапана «до 1000 мм». Прошу пояснить, какой периметр дроссель-клапана необходим Заказчику – любой периметр, входящий в вышеуказанный диапазон, либо необходимы дроссель-клапана с разным периметром в пределах до 1000 мм. 72. В п.617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периметр дроссель-клапана «до 1600 мм». Прошу пояснить, какой периметр дроссель-клапана необходим Заказчику – любой периметр, входящий в вышеуказанный диапазон, либо необходимы дроссель-клапана с разным периметром в пределах до 1600 мм. 73. В п.723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а длина столба «до 3 м». Прошу пояснить, какая длина столба необходима Заказчику – любая длина, входящая в вышеуказанный диапазон, либо необходимы столбы с разной длиной в пределах до 3 м. 74. В п.820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а длина панели «2380-9580 мм». Прошу пояснить, какая длина панели необходима Заказчику – любая длина, входящая в вышеуказанный диапазон, либо необходимы панели с разной длиной – от 2380 до 9580 мм. 75. В п.821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диаметр присоединяемого проводника «0,5 - 1,2 мм». Прошу пояснить, какой диаметр присоединяемого проводника необходим Заказчику – любой диаметр, входящий в вышеуказанный диапазон, либо необходимы различные коммутационные коробки с диаметром присоединяемого проводника от 0,5 до 1,2 мм. 76. В п.822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диаметр присоединяемого проводника «0,5 - 1,2 мм». Прошу пояснить, какой диаметр присоединяемого проводника необходим Заказчику – любой диаметр, входящий в вышеуказанный диапазон, либо необходимы различные коммутационные коробки с диаметром присоединяемого проводника от 0,5 до 1,2 мм. 77. В п.823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диаметр присоединяемого проводника «0,5 - 1,2 мм». Прошу пояснить, какой диаметр присоединяемого проводника необходим Заказчику – любой диаметр, входящий в вышеуказанный диапазон, либо необходимы различные коммутационные коробки с диаметром присоединяемого проводника от 0,5 до 1,2 мм. 78. В п.824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диаметр присоединяемого проводника «0,5 - 1,2 мм». Прошу пояснить, какой диаметр присоединяемого проводника необходим Заказчику – любой диаметр, входящий в вышеуказанный диапазон, либо необходимы различные коммутационные коробки с диаметром присоединяемого проводника от 0,5 до 1,2 мм. 79. В п.825 Приложения № 2 к документации об открытом аукционе в электронной форме в качестве показателя, используемого для определения соответствия потребностям заказчика, указан диаметр присоединяемого проводника «0,5 - 1,2 мм». Прошу пояснить, какой диаметр присоединяемого проводника необходим Заказчику – любой диаметр, входящий в вышеуказанный диапазон, либо необходимы различные розетки открытой установки с диаметром присоединяемого проводника от 0,5 до 1,2 мм.</w:t>
      </w:r>
    </w:p>
    <w:p>
      <w:pPr>
        <w:pStyle w:val="Normal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Ответ: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В соответствии  с п.1 ч.4 ст. 41.6 Федерального закона № 94-ФЗ от 21.07.2005 «О размещении заказов на поставки товаров, выполнение работ, оказание услуг для государственных и муниципальных нужд» документация об открытом аукционе в электронной форме должна содержать, в том числе, показатели, связанные с определением соответствия поставляемого товара, выполняемых работ, оказываемых услуг потребностям заказчика. При этом должны быть указаны используемые для определения соответствия потребностям заказчика или эквивалентности предлагаемого к поставке или к использованию при выполнении работ, оказании услуг товара максимальные и (или) минимальные значения таких показателей и показатели, значения которых не могут изменяться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Таким образом, Заказчик вправе самостоятельно в соответствии с собственными потребностями устанавливать в документации конкретные показатели товаров (материалов), используемых при выполнении работ, а также максимальные и (или) минимальные значения показателей. </w:t>
      </w:r>
    </w:p>
    <w:p>
      <w:pPr>
        <w:pStyle w:val="Normal"/>
        <w:ind w:firstLine="567"/>
        <w:jc w:val="both"/>
        <w:rPr/>
      </w:pPr>
      <w:r>
        <w:rPr>
          <w:rFonts w:eastAsia="Calibri"/>
          <w:lang w:eastAsia="en-US"/>
        </w:rPr>
        <w:t>В соответствии с разделом II документации данные показатели установлены в Приложении № 2 к документаци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ребования к содержанию и составу заявки на участие в открытом аукционе в электронной форме установлены в разделе IV документации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Для участия в открытом аукционе в электронной форме участник размещения заказа подает заявку на участие в открытом аукционе в электронной форме, составленную в соответствии с требованиями вышеуказанного раздела.</w:t>
      </w:r>
    </w:p>
    <w:p>
      <w:pPr>
        <w:pStyle w:val="Normal"/>
        <w:ind w:firstLine="567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Таким образом, заявка на участие в открытом аукционе в электронной форме оформляется участником размещения заказа самостоятельно в полном соответствии с требованиями документации.  Решение о соответствии заявки на участие в открытом аукционе в электронной форме требованиям, установленным документацией об открытом аукционе в электронной форме, принимается аукционной комиссией в установленном законом порядке.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Начальник управления муниципального</w:t>
      </w:r>
    </w:p>
    <w:p>
      <w:pPr>
        <w:pStyle w:val="Normal"/>
        <w:jc w:val="both"/>
        <w:rPr/>
      </w:pPr>
      <w:r>
        <w:rPr>
          <w:rFonts w:eastAsia="Calibri"/>
          <w:lang w:eastAsia="en-US"/>
        </w:rPr>
        <w:t xml:space="preserve">заказа администрации города Перми                                                                                    Р.Ю. Чепкасов                     </w:t>
      </w:r>
    </w:p>
    <w:p>
      <w:pPr>
        <w:pStyle w:val="Normal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rFonts w:eastAsia="Calibri"/>
          <w:spacing w:val="-12"/>
          <w:sz w:val="28"/>
          <w:szCs w:val="28"/>
          <w:lang w:eastAsia="en-US"/>
        </w:rPr>
      </w:pPr>
      <w:r>
        <w:rPr>
          <w:rFonts w:eastAsia="Calibri"/>
          <w:spacing w:val="-12"/>
          <w:sz w:val="28"/>
          <w:szCs w:val="28"/>
          <w:lang w:eastAsia="en-US"/>
        </w:rPr>
      </w:r>
    </w:p>
    <w:sectPr>
      <w:type w:val="nextPage"/>
      <w:pgSz w:w="11906" w:h="16838"/>
      <w:pgMar w:left="567" w:right="4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ceouttxt4">
    <w:name w:val="iceouttxt4"/>
    <w:basedOn w:val="Style14"/>
    <w:qFormat/>
    <w:rPr/>
  </w:style>
  <w:style w:type="character" w:styleId="Rserrmark">
    <w:name w:val="rs_err_mark"/>
    <w:basedOn w:val="Style14"/>
    <w:qFormat/>
    <w:rPr/>
  </w:style>
  <w:style w:type="character" w:styleId="Style15">
    <w:name w:val="Знак Знак Знак"/>
    <w:qFormat/>
    <w:rPr>
      <w:rFonts w:ascii="Times New Roman" w:hAnsi="Times New Roman" w:cs="Times New Roman"/>
      <w:sz w:val="28"/>
      <w:szCs w:val="28"/>
      <w:lang w:val="en-US" w:eastAsia="en-US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Знак Знак"/>
    <w:basedOn w:val="Normal"/>
    <w:qFormat/>
    <w:pPr>
      <w:spacing w:before="0" w:after="120"/>
      <w:ind w:firstLine="709"/>
      <w:jc w:val="both"/>
    </w:pPr>
    <w:rPr>
      <w:rFonts w:eastAsia="Calibri"/>
      <w:sz w:val="28"/>
      <w:szCs w:val="28"/>
      <w:lang w:val="en-US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6T09:19:00Z</dcterms:created>
  <dc:creator>семья</dc:creator>
  <dc:description/>
  <cp:keywords/>
  <dc:language>en-US</dc:language>
  <cp:lastModifiedBy>Чайко Ольга Михайловна</cp:lastModifiedBy>
  <cp:lastPrinted>2012-11-21T14:46:00Z</cp:lastPrinted>
  <dcterms:modified xsi:type="dcterms:W3CDTF">2012-11-21T08:46:00Z</dcterms:modified>
  <cp:revision>6</cp:revision>
  <dc:subject/>
  <dc:title/>
</cp:coreProperties>
</file>