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сертификационных испытаний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расходы на выполнение всех работ, формирование,  согласование и получение всех документов, указанных в Техническом задании, расходы на перевозку, страхование, необходимые материалы и оборудование, все уплаченные или подлежащие уплате налоги и сборы, таможенные пошлины, выплаченные или подлежащие выплате, прочие расходы Исполнителя, которые могут возникнуть при исполнении Контракта и подлежит изменению в связи с невыполнением (некачественным выполнением) работ, применением санкций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сертификационных испытаний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расходы на выполнение всех работ, формирование,  согласование и получение всех документов, указанных в Техническом задании, расходы на перевозку, страхование, необходимые материалы и оборудование, все уплаченные или подлежащие уплате налоги и сборы, таможенные пошлины, выплаченные или подлежащие выплате, прочие расходы Исполнителя, которые могут возникнуть при исполнении Контракта и подлежит изменению в связи с невыполнением (некачественным выполнением) работ, применением санкци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3:45:00Z</dcterms:created>
  <dc:creator>ump15</dc:creator>
  <dc:description/>
  <dc:language>en-US</dc:language>
  <cp:lastModifiedBy>Панкова Елена Владимировна</cp:lastModifiedBy>
  <cp:lastPrinted>2010-06-23T16:58:00Z</cp:lastPrinted>
  <dcterms:modified xsi:type="dcterms:W3CDTF">2012-11-21T03:45:00Z</dcterms:modified>
  <cp:revision>2</cp:revision>
  <dc:subject/>
  <dc:title>СОГЛАСОВАНО</dc:title>
</cp:coreProperties>
</file>