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379"/>
      </w:tblGrid>
      <w:tr>
        <w:trPr/>
        <w:tc>
          <w:tcPr>
            <w:tcW w:w="3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ертифицированного телекоммуникационного оборудования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60" w:hRule="atLeast"/>
        </w:trPr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сборов и иных обязательных платежей, которые могут возникнуть при выполнении контракта в полном объеме.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ертифицированного телекоммуникационного оборудования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50" w:hRule="atLeast"/>
        </w:trPr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сборов и иных обязательных платежей, которые могут возникнуть при выполнении контракта в полном объеме.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Наименование и характеристики поставляемого товар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76"/>
        <w:gridCol w:w="5040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*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(указать модель)</w:t>
            </w:r>
            <w:r>
              <w:rPr>
                <w:sz w:val="18"/>
                <w:szCs w:val="18"/>
              </w:rPr>
              <w:t>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Gigabit Ethernet SFP-пор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 сертификата соответствия по требованиям ФСТЭК России к СЗ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по результатам испытаний телекоммуникационного оборудования на соответствие параметров требованиям безопасности информ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ри указании значений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16:00Z</dcterms:created>
  <dc:creator>ump15</dc:creator>
  <dc:description/>
  <dc:language>en-US</dc:language>
  <cp:lastModifiedBy>Панкова Елена Владимировна</cp:lastModifiedBy>
  <cp:lastPrinted>2010-06-23T16:58:00Z</cp:lastPrinted>
  <dcterms:modified xsi:type="dcterms:W3CDTF">2012-11-21T06:16:00Z</dcterms:modified>
  <cp:revision>2</cp:revision>
  <dc:subject/>
  <dc:title>СОГЛАСОВАНО</dc:title>
</cp:coreProperties>
</file>