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ПРИЛОЖЕНИЕ № 1</w:t>
      </w:r>
    </w:p>
    <w:p>
      <w:pPr>
        <w:pStyle w:val="Normal"/>
        <w:ind w:left="6300" w:hanging="0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го товара</w:t>
      </w:r>
    </w:p>
    <w:p>
      <w:pPr>
        <w:pStyle w:val="Normal"/>
        <w:ind w:left="180" w:right="-102" w:firstLine="540"/>
        <w:jc w:val="both"/>
        <w:rPr/>
      </w:pPr>
      <w:r>
        <w:rPr/>
        <w:t>Товар по своим функциональным, техническим характеристикам и комплектации должен соответствовать нижеприведенным требованиям:</w:t>
      </w:r>
    </w:p>
    <w:p>
      <w:pPr>
        <w:pStyle w:val="Normal"/>
        <w:jc w:val="both"/>
        <w:rPr/>
      </w:pPr>
      <w:r>
        <w:rPr/>
      </w:r>
    </w:p>
    <w:tbl>
      <w:tblPr>
        <w:tblW w:w="979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76"/>
        <w:gridCol w:w="5040"/>
        <w:gridCol w:w="1355"/>
        <w:gridCol w:w="1224"/>
      </w:tblGrid>
      <w:tr>
        <w:trPr>
          <w:trHeight w:val="2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, шт.</w:t>
            </w:r>
          </w:p>
        </w:tc>
      </w:tr>
      <w:tr>
        <w:trPr>
          <w:trHeight w:val="27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тато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isco</w:t>
            </w:r>
            <w:r>
              <w:rPr>
                <w:sz w:val="18"/>
                <w:szCs w:val="18"/>
              </w:rPr>
              <w:t xml:space="preserve"> WS-C2960S-24TS-L или эквивал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правляем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ртов 10/100/1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-х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Gigabit Ethernet SFP-пор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-х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нсольных сло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протокола безопасности VLAN Trunking Protocol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держиваемых VLA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4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асширенного протокола CDPv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ь 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держка протокола Rapid – STP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сть создания списков доступа на канальном уровн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бора для крепления в стой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белей пита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-го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личие сертификата соответствия ФСТЭК России требованиям технических условий ТУ АМСЯ-АМТСП-ТУКОМ2960 и требованиям класса 1Г Руководящего документа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по результатам испытаний телекоммуникационного оборудования на соответствие параметров требованиям безопасности информа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сть 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rPr/>
      </w:pPr>
      <w:r>
        <w:rPr/>
        <w:t xml:space="preserve">1) Срок гарантийного обслуживания (срок предоставления гарантии качества) товара должен составлять один год. </w:t>
      </w:r>
    </w:p>
    <w:p>
      <w:pPr>
        <w:pStyle w:val="TextBody"/>
        <w:rPr/>
      </w:pPr>
      <w:r>
        <w:rPr/>
        <w:t>2) Гарантийное обслуживание должно включать доставку товара от заказчика до сервисного центра и обратно, либо выезд специалиста сервисного центра к заказчику для ремонта и/или обслуживания товара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Весь поставляемый товар должен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 xml:space="preserve">2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16:00Z</dcterms:created>
  <dc:creator>SvetlakovaTS</dc:creator>
  <dc:description/>
  <dc:language>en-US</dc:language>
  <cp:lastModifiedBy>Панкова Елена Владимировна</cp:lastModifiedBy>
  <cp:lastPrinted>2011-08-31T18:08:00Z</cp:lastPrinted>
  <dcterms:modified xsi:type="dcterms:W3CDTF">2012-11-21T06:16:00Z</dcterms:modified>
  <cp:revision>2</cp:revision>
  <dc:subject/>
  <dc:title>Извещение о конкурсе</dc:title>
</cp:coreProperties>
</file>