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ачальной (максимальной) цены контракта был направлен запрос цены на поставку сертифицированного телекоммуникационного оборудования в две организации. Начальная  (максимальная) цена контракта в размере 200000 (Двести тысяч) рублей определена по минимальному ценовому предложению, полученному в ответ на запрос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о цена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ая цена (руб.)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№959 от 13.11.20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№207 от 13.11.2012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17:00Z</dcterms:created>
  <dc:creator>AMorov</dc:creator>
  <dc:description/>
  <dc:language>en-US</dc:language>
  <cp:lastModifiedBy>Панкова Елена Владимировна</cp:lastModifiedBy>
  <cp:lastPrinted>2012-11-14T11:52:00Z</cp:lastPrinted>
  <dcterms:modified xsi:type="dcterms:W3CDTF">2012-11-21T06:17:00Z</dcterms:modified>
  <cp:revision>2</cp:revision>
  <dc:subject/>
  <dc:title>Пояснительная записка</dc:title>
</cp:coreProperties>
</file>