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3 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/>
      </w:pPr>
      <w:r>
        <w:rPr/>
        <w:t>к извещению о проведении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запроса котировок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2"/>
        <w:spacing w:lineRule="exact" w:line="270"/>
        <w:jc w:val="right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редоставление права использования программного обеспечения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«___» ________ 2012 года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283" w:firstLine="567"/>
        <w:jc w:val="both"/>
        <w:rPr/>
      </w:pP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Сублицензиат», в лице _____________________действующего на основании ______________________________, с одной стороны и _________________________ именуемое в дальнейшем «Лицензиат», в лице ___________________________, действующего на основании _________________________, с другой стороны, в дальнейшем именуемые «Стороны», а в отдельности  «Сторона», заключили настоящий муниципальный контракт (далее «Контракт») о нижеследующе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numPr>
          <w:ilvl w:val="1"/>
          <w:numId w:val="10"/>
        </w:numPr>
        <w:jc w:val="both"/>
        <w:rPr>
          <w:sz w:val="24"/>
          <w:szCs w:val="24"/>
        </w:rPr>
      </w:pPr>
      <w:r>
        <w:rPr>
          <w:sz w:val="22"/>
          <w:szCs w:val="22"/>
        </w:rPr>
        <w:t>Настоящий Контракт заключен по итогам проведения запроса котировок (протокол от _______  № _____)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2"/>
          <w:szCs w:val="22"/>
        </w:rPr>
        <w:t>Лицензиат предоставляет Сублицензиату за вознаграждение в порядке и на условиях, изложенных в настоящем Контракте, право использования программного обеспечения (далее –  Лицензия), согласно Спецификации (Приложение №1), являющейся неотъемлемой частью настоящего Контракт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Права и обязанности сторон</w:t>
      </w:r>
      <w:r>
        <w:rPr>
          <w:b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лицензиату передаются следующие права:</w:t>
      </w:r>
    </w:p>
    <w:p>
      <w:pPr>
        <w:pStyle w:val="Normal"/>
        <w:numPr>
          <w:ilvl w:val="2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тановка, копирование и использование программного обеспечения (далее – Программа) на компьютерах Сублицензиата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с ограничениями на количество инсталляций согласно Спецификации (приложение №1 к настоящему Контракту)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sz w:val="22"/>
          <w:szCs w:val="22"/>
        </w:rPr>
        <w:t>использование Программы в своих целях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Сублицензиат не имеет права передачи прав использования Программы, полученных по настоящему Контракту, третьим лицам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2"/>
          <w:szCs w:val="22"/>
        </w:rPr>
        <w:t>Перечисление в настоящем Контракте передаваемых по нему прав не умаляет иных прав Сублицензиата, которые не названы прямо, но имеются, исходя из существа работы с Программой и действующего законодательства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Лицензиат  предоставляет Сублицензиату в течение 14 (Четырнадцати) календарных дней с момента заключения Контракта право использования Программы на срок, предусмотренный типовым соглашением правообладателя с конечным пользователем, и с ограничениями, установленными указанным соглашением. Факт предоставления Сублицензиату права на использование Программы оформляется Актом приема-передачи прав. С момента его подписания право использования указанной в Акте приема-передачи прав Программы считается предоставленным Сублицензиату.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лучае использования правообладателем технических средств защиты использования Программы, Лицензиат обязуется одновременно с подписанием Акта приема-передачи прав предоставить Сублицензиату возможность использования соответствующей Программы, в том числе путём передачи ему необходимых ключей доступа и паро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keepNext w:val="tru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Гарантии по Контракт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Лицензия, предоставляемая по настоящему Контракту, действует в отношении содержимого Программы на условиях, предусмотренных типовым соглашением правообладателя с конечным пользователем, и с ограничениями, установленными указанным соглашением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ат гарантирует, что он обладает всеми законными основаниями для предоставления Сублицензиату прав использования Программы по настоящему Контракту.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4. Срок действия Контракта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2-х экземплярах, имеющих одинаковую юридическую силу.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исполнения всех обязательств Сторонами.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2"/>
          <w:szCs w:val="22"/>
        </w:rPr>
        <w:t>Территория действия настоящего Контракта – Российская Федераци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Лицензионное вознаграждение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 xml:space="preserve">За предоставленное право использования Программы, предусмотренное настоящим Контрактом, Сублицензиат уплачивает Лицензиату единовременное лицензионное вознаграждение в рублях не позднее чем через 20 (двадцать) банковских дней с момента подписания Акта приема-передачи прав. 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умма единовременного вознаграждения по настоящему Контракту указана в Спецификации (приложение №1 к настоящему Контракту), которая является неотъемлемой частью настоящего Контракта, составляет _______________ (________) рублей ____ копеек,  (включая НДС / НДС не предусмотрен), и включает в себя следующие расходы: вознаграждение за предоставление права использования программного обеспечения, стоимость </w:t>
      </w:r>
      <w:r>
        <w:rPr>
          <w:sz w:val="22"/>
          <w:szCs w:val="22"/>
          <w:lang w:val="en-US"/>
        </w:rPr>
        <w:t>CD</w:t>
      </w:r>
      <w:r>
        <w:rPr>
          <w:sz w:val="22"/>
          <w:szCs w:val="22"/>
        </w:rPr>
        <w:t xml:space="preserve"> носителей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на расчетный счет Лицензиата простым банковским переводом, на основании счета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о настоящему Контракту осуществляе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».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 несвоевременную оплату Контракта Сублицензиат по требованию Лицензиата уплачивает Лицензиат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Сублицензиата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За нарушение сроков исполнения обязательств  Лицензиат по требованию Сублицензиата выплачивает неустойку в размере 1/300 действующей на день уплаты неустойки ставки рефинансирования Центрального банка Российской Федерации от цены Контракта за каждый день просрочки,  если такая задержка произошла по вине Лицензиат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форс-мажор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За неисполнение или ненадлежащее исполнение Сторонами обязательств, принятых на себя в соответствии с настоящим Контрактом, Стороны несут ответственность в соответствии с действующим российским законодательством и настоящим Контрактом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, не могли быть ими предвидены в момент заключения Контракта и предотвращены разумными средствами при их наступлении (форс-мажор)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К обстоятельствам, указанным в п. 6.2 настоящего Контракта относятся: война и военные действия, восстание, эпидемии, землетрясения, наводнения, акты органов власти, непосредственно затрагивающие предмет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Сторона, подвергшаяся действию таких обстоятельств, обязана немедленно в письменном виде уведомить другую Сторону о возникновении соответствующих обстоятельств и их влиянии на исполнение соответствующих обязательств по настоящему Контракту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В случае если обстоятельства непреодолимой силы длятся более 3 (трёх) месяцев и не обнаруживают признаков прекращения, Стороны совместно определяют дальнейшую юридическую судьбу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2"/>
          <w:szCs w:val="22"/>
        </w:rPr>
        <w:t>Лицензиат не несет ответственность за какие-либо убытки, ущерб, возникшие не по его вине (включая, но не ограничиваясь этим, случайный или косвенный ущерб, убытки связанные с недополученной прибылью, прерыванием коммерческой или производственной деятельности, утратой деловой информации  или какие-либо иные убытки), вследствие использования или невозможности использования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ind w:firstLine="567"/>
        <w:jc w:val="both"/>
        <w:rPr/>
      </w:pPr>
      <w:r>
        <w:rPr>
          <w:b/>
          <w:sz w:val="22"/>
          <w:szCs w:val="22"/>
        </w:rPr>
        <w:t>7. Условия расторжения настоящего Контракта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Если настоящий Контракт будет расторгнут, то Сублицензиат лишается переданных ему по настоящему Контракту прав и обязуется возвратить Лицензиату всю документацию, связанную с Программой и переданной Сублицензиату, а так же уничтожить на своих носителях все копии Программы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Разрешение сп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Споры и разногласия, возникающие из настоящего Контракта или в связи с ним, будут решаться Сторонами путем переговоров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В случае недостижения согласия в течение 30 (тридцати) дней, спор подлежит разрешению Арбитражным судом Пермского края в порядке, установленном Арбитражно-процессуальным кодексом Росс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изменении наименования, адреса, банковских реквизитов или реорганизации, Стороны информируют друг друга в письменном виде в пятнадцатидневный сро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10.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ублицензиат:                                                                   Лицензиат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 </w:t>
      </w:r>
    </w:p>
    <w:p>
      <w:pPr>
        <w:pStyle w:val="Normal"/>
        <w:ind w:left="5220" w:right="-26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 от «___» ________ 2012г.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TextBodyIndent"/>
        <w:ind w:left="283" w:firstLine="567"/>
        <w:jc w:val="both"/>
        <w:rPr/>
      </w:pPr>
      <w:r>
        <w:rPr>
          <w:sz w:val="22"/>
          <w:szCs w:val="22"/>
        </w:rPr>
        <w:t>Лицензиат передаёт Сублицензиату право использования следующего программного обеспечения</w:t>
      </w:r>
      <w:r>
        <w:rPr/>
        <w:t>: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844"/>
        <w:gridCol w:w="1984"/>
        <w:gridCol w:w="1988"/>
        <w:gridCol w:w="198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сталляций, шт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., </w:t>
              <w:br/>
              <w:t>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  <w:br/>
              <w:t>руб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 CSP VPN Cli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283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мер единовременного вознаграждения за право пользования программой, которое предоставляются Лицензиатом по настоящему Контракту составляет _______________ (________) рублей ____ копеек,  (включая НДС / НДС не предусмотрен). </w:t>
      </w:r>
    </w:p>
    <w:p>
      <w:pPr>
        <w:pStyle w:val="TextBodyIndent"/>
        <w:ind w:left="283" w:firstLine="56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535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лицензиат: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ат:</w:t>
            </w:r>
          </w:p>
        </w:tc>
      </w:tr>
      <w:tr>
        <w:trPr>
          <w:trHeight w:val="1152" w:hRule="atLeast"/>
        </w:trPr>
        <w:tc>
          <w:tcPr>
            <w:tcW w:w="5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/_____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3"/>
        </w:tabs>
        <w:ind w:left="1423" w:hanging="355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88"/>
        </w:tabs>
        <w:ind w:left="3588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08"/>
        </w:tabs>
        <w:ind w:left="430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pricesnum">
    <w:name w:val="b-prices__num"/>
    <w:basedOn w:val="Style5"/>
    <w:qFormat/>
    <w:rPr/>
  </w:style>
  <w:style w:type="character" w:styleId="Bpricescurrency">
    <w:name w:val="b-prices__currency"/>
    <w:basedOn w:val="Style5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15">
    <w:name w:val="Абзац второго уровня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Calibri" w:hAnsi="Calibri" w:cs="ArialMT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5:00Z</dcterms:created>
  <dc:creator>ump15</dc:creator>
  <dc:description/>
  <dc:language>en-US</dc:language>
  <cp:lastModifiedBy>Панкова Елена Владимировна</cp:lastModifiedBy>
  <cp:lastPrinted>2012-08-30T10:02:00Z</cp:lastPrinted>
  <dcterms:modified xsi:type="dcterms:W3CDTF">2012-11-21T08:45:00Z</dcterms:modified>
  <cp:revision>2</cp:revision>
  <dc:subject/>
  <dc:title>СОГЛАСОВАНО</dc:title>
</cp:coreProperties>
</file>