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едоставлению права использования программного обеспече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720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стоимость CD носителей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едоставлению права использования программного обеспечения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614" w:hRule="atLeast"/>
        </w:trPr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в себя вознаграждение за предоставление права использования программного обеспечения, стоимость CD носителей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ного обеспе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5:00Z</dcterms:created>
  <dc:creator>ump15</dc:creator>
  <dc:description/>
  <dc:language>en-US</dc:language>
  <cp:lastModifiedBy>Панкова Елена Владимировна</cp:lastModifiedBy>
  <cp:lastPrinted>2010-06-23T16:58:00Z</cp:lastPrinted>
  <dcterms:modified xsi:type="dcterms:W3CDTF">2012-11-21T08:45:00Z</dcterms:modified>
  <cp:revision>2</cp:revision>
  <dc:subject/>
  <dc:title>СОГЛАСОВАНО</dc:title>
</cp:coreProperties>
</file>