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58 от «20» НОЯБРЯ 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й мебели  для МБУЗ «Городская клиническая поликлиника №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ой мебели для МБУЗ «Городская клиническая поликлиника № 4»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8 800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и (Приложение № 4)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говора указана с учетом расходов на товар, доставку, сборку, установку, погрузочно-разгрузочные работы, страхование, уплату таможенных пошлин, налогов, сборов и другие обязательные платежи. Стоимость сборки входит в цену договора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060 Мебель медицинская и лабораторна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ликлиника №1 МБУЗ «ГКП №4»: г. Пермь, шоссе Космонавтов, 1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одной партией, в течение 14 (четырнадцати) календарных дней с момента подписания сторонами Договора 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31.12.2012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Оплата по договору третьим лицам не допускается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.11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 xml:space="preserve">Обоснование цены – Приложение №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11-09T14:23:00Z</cp:lastPrinted>
  <dcterms:modified xsi:type="dcterms:W3CDTF">2012-11-20T11:42:00Z</dcterms:modified>
  <cp:revision>21</cp:revision>
  <dc:subject/>
  <dc:title>Котировка</dc:title>
</cp:coreProperties>
</file>