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 от «20» ноября 2012 год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на мебель медицинску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ля МБУЗ "Городская клиническая поликлиника №4"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3"/>
        <w:gridCol w:w="3003"/>
        <w:gridCol w:w="3442"/>
        <w:gridCol w:w="1934"/>
      </w:tblGrid>
      <w:tr>
        <w:trPr>
          <w:trHeight w:val="5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умба подкатная медицинская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олесных опор на тумбе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олесных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олесных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колесных опор на тумб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57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лесиков, ш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30х450х60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металлическая, ш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тумб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умба медицинска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иш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0х500х75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металлическа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с гигиеническим покрытием  лабораторный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аркас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обезопасный, изготовлен из листовой ста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е  карка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и чистая эпоксидная полимерно-порошковая краска, устойчивая к обработке моющими и дезинфицирующими средств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тло-сер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а из постформинга с округлением лицевой сторо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установлен на регулируемые опоры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стола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х600х75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сторонняя встроенная тумб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ыдвижных ящиков во встроенной тумбе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тумбы (Ш*Г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х6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х420х19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рхней части шкафа две полки три ниши, в нижней части- 1 полка 2 ниш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Шкаф для одежды 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х550х19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шкаф поделен сплошной перегородкой на 2 половин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головные уб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лки под головные уб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металлическа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ры регулируемые, высотой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шкафа фасад/корпус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/ 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5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 м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тола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х600х75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выкатн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*450*600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вижных ящиков в тумб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м выдвижном ящике установлена руч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стола (столешница), фасад тумб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корпуса стола и тумб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узкий 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х420х19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рхней части шкафа две полки три ниши, в нижней части- 1 полка 2 ниш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 фасад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 корпус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7:00Z</dcterms:created>
  <dc:creator>comp</dc:creator>
  <dc:description/>
  <cp:keywords/>
  <dc:language>en-US</dc:language>
  <cp:lastModifiedBy>1</cp:lastModifiedBy>
  <cp:lastPrinted>2012-11-20T15:14:00Z</cp:lastPrinted>
  <dcterms:modified xsi:type="dcterms:W3CDTF">2012-11-20T10:22:00Z</dcterms:modified>
  <cp:revision>118</cp:revision>
  <dc:subject/>
  <dc:title/>
</cp:coreProperties>
</file>