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57 ЭА от «21» ноября 2012 года</w:t>
      </w:r>
    </w:p>
    <w:p>
      <w:pPr>
        <w:pStyle w:val="TextBody"/>
        <w:spacing w:lineRule="auto" w:line="228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цинского оборудования (аппарат электрохирургический высокочастотный) для МБУЗ «Городская клиническая поликлиника №4»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11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аппарат электрохирургический высокочастотный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аппарат электрохирургический высокочастотный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306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11000 Медицинское и хирургическое оборудован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клиника № 3 МБУЗ «ГКП №4» по адресу: г. Пермь, ул. Куфонина, д. 12.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ечение 7 (сем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в течение 1 (одного) рабочего дня после поставки оборудования.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15 300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6 120,00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11.2012</w:t>
            </w:r>
          </w:p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1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3.12.2012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left"/>
        <w:rPr>
          <w:vanish/>
        </w:rPr>
      </w:pPr>
      <w:r>
        <w:rPr>
          <w:sz w:val="21"/>
          <w:szCs w:val="21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25T14:23:00Z</cp:lastPrinted>
  <dcterms:modified xsi:type="dcterms:W3CDTF">2012-11-21T08:31:00Z</dcterms:modified>
  <cp:revision>86</cp:revision>
  <dc:subject/>
  <dc:title>СОГЛАСОВАНО</dc:title>
</cp:coreProperties>
</file>