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Начальнику управлен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униципального заказ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Перм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.Ю.Чепкас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азмещения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м проведения открыт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отменить размещение заказа путем проведения открытого конкурса 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охраны общественного порядка в городе Перми (извещение № 0156300037412000010 от 06.11.2012), по причине того, что в 2011 году был заключен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 Перми» от 16.12.2011 № СЭД-10-01-60-61, действующий до 22 декабря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2 года изменилась численность дружинников, которая составила на данный момент 280 человек.  Министерство общественной безопасности Пермского края предусмотрело субвенцию на обязательное государственное страхование жизни граждан, участвующих в обеспечении общественного порядка на 2013 год в объеме 73,1, из расчета численности дружинников с учетом изменений – 280 человек, таким образом, целесообразно провести размещение заказа путем проведения открытого конкурса в начале 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  <w:tab/>
        <w:tab/>
        <w:tab/>
        <w:tab/>
        <w:tab/>
        <w:tab/>
        <w:t xml:space="preserve">          А.Л.Рум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13:00Z</dcterms:created>
  <dc:creator>USER</dc:creator>
  <dc:description/>
  <cp:keywords/>
  <dc:language>en-US</dc:language>
  <cp:lastModifiedBy>sanacheva-sv</cp:lastModifiedBy>
  <cp:lastPrinted>2012-11-19T14:44:00Z</cp:lastPrinted>
  <dcterms:modified xsi:type="dcterms:W3CDTF">2012-11-19T08:57:00Z</dcterms:modified>
  <cp:revision>10</cp:revision>
  <dc:subject/>
  <dc:title/>
</cp:coreProperties>
</file>