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  <w:gridCol w:w="1440"/>
      </w:tblGrid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ОО «Оптима</w:t>
            </w:r>
            <w:r>
              <w:rPr>
                <w:b/>
                <w:bCs/>
                <w:sz w:val="20"/>
                <w:szCs w:val="20"/>
              </w:rPr>
              <w:t xml:space="preserve">»   </w:t>
            </w:r>
            <w:r>
              <w:rPr>
                <w:sz w:val="20"/>
                <w:szCs w:val="20"/>
              </w:rPr>
              <w:t xml:space="preserve">                                                       Цены указаны с НДС   (11.01.2012г.)</w:t>
              <w:br/>
              <w:t xml:space="preserve">620143 г.Екатеринбург, ул.Восстания д.9, к.17                                 </w:t>
            </w:r>
            <w:r>
              <w:rPr>
                <w:bCs/>
                <w:sz w:val="20"/>
                <w:szCs w:val="20"/>
              </w:rPr>
              <w:t>доставка любым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факт.адрес: г.Екатеринбург, ул.Завокзальная 5, оф. 410            </w:t>
            </w:r>
            <w:r>
              <w:rPr>
                <w:bCs/>
                <w:sz w:val="20"/>
                <w:szCs w:val="20"/>
              </w:rPr>
              <w:t>видом  транспорта</w:t>
              <w:br/>
            </w:r>
            <w:r>
              <w:rPr>
                <w:b/>
                <w:bCs/>
                <w:sz w:val="20"/>
                <w:szCs w:val="20"/>
              </w:rPr>
              <w:t xml:space="preserve">тел/факс.(343) 253-05-03,  253-80-16,   352-44-63,  352-41-53                                         </w:t>
              <w:br/>
              <w:t xml:space="preserve">тел.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(343) 266-32-60,   8-903-086-32-60,   8-912-67-57-57-0   E-mail: </w:t>
            </w: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optima-nt@mail.ru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hyperlink r:id="rId3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.optimant.ru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 xml:space="preserve">     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www.</w:t>
            </w:r>
            <w:r>
              <w:rPr>
                <w:b/>
                <w:bCs/>
                <w:color w:val="0000FF"/>
                <w:sz w:val="20"/>
                <w:szCs w:val="20"/>
              </w:rPr>
              <w:t>продукция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color w:val="0000FF"/>
                <w:sz w:val="20"/>
                <w:szCs w:val="20"/>
              </w:rPr>
              <w:t>кабельная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color w:val="0000FF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                            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Кабельно-проводниковая продукция: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абели связи;   провода телефонные,  для связи и радиофикации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-274,  П-274М (провод полево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296М полевой (катушки по 500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ППМ 2х0,9,   2х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-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ПВМ 2х0,9,   2х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СВ  2х0,4,   2х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-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ПЖ,  ПТВЖ  2х0,6,   2х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-2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Ж 2х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8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П,  ТРВ 2х0,4,   2х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-7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СМ,  КВСМВ 1х2х0,4 </w:t>
            </w:r>
            <w:r>
              <w:rPr>
                <w:sz w:val="18"/>
                <w:szCs w:val="18"/>
              </w:rPr>
              <w:t>и 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Пэп,  ТППэпЗ  5х2х0,4 </w:t>
            </w:r>
            <w:r>
              <w:rPr>
                <w:sz w:val="18"/>
                <w:szCs w:val="18"/>
              </w:rPr>
              <w:t>и 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-9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ПэпБ, ТППэпЗБ 10х2х0,4 и 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ПэпБбШп, ТППэпЗБбШп 10х2х0,4 </w:t>
            </w:r>
            <w:r>
              <w:rPr>
                <w:sz w:val="18"/>
                <w:szCs w:val="18"/>
              </w:rPr>
              <w:t>и 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ПэпТ,   ТППшт,     ТППш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АПВТ 1х2х0,75,   1х4х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9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ППэп-НДГ 10х2х0,5 </w:t>
            </w:r>
            <w:r>
              <w:rPr>
                <w:sz w:val="18"/>
                <w:szCs w:val="18"/>
              </w:rPr>
              <w:t>и 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1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СВ,  ТСВнг  5х2х0,4 </w:t>
            </w:r>
            <w:r>
              <w:rPr>
                <w:sz w:val="18"/>
                <w:szCs w:val="18"/>
              </w:rPr>
              <w:t>и 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В, ТПВнг 10х2х0,4 и др.разм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ПП,  КСПЗП,  КСПЗПБ  1х4х0,9,   1х4х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ЦППэп, КЦППэпЗ 5х2х0,4 и </w:t>
            </w:r>
            <w:r>
              <w:rPr>
                <w:sz w:val="18"/>
                <w:szCs w:val="18"/>
              </w:rPr>
              <w:t>др.число и сечение ж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-5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КПБ,    ЗКАШпм 1х4х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7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ЗПАШп,  ТЗПАБп, ТЗПАБпШп  4х4х0,9 </w:t>
            </w:r>
            <w:r>
              <w:rPr>
                <w:sz w:val="18"/>
                <w:szCs w:val="18"/>
              </w:rPr>
              <w:t>и  др. с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2-9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ЗАШП. ТЗАБп, ТЗАБпШп 4х4х0,9 </w:t>
            </w:r>
            <w:r>
              <w:rPr>
                <w:sz w:val="18"/>
                <w:szCs w:val="18"/>
              </w:rPr>
              <w:t>и др.с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4-4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ЗГ, ТЗБл 4х4х0,9 </w:t>
            </w:r>
            <w:r>
              <w:rPr>
                <w:sz w:val="18"/>
                <w:szCs w:val="18"/>
              </w:rPr>
              <w:t>и др.число и сечение ж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-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САБп, МКСАШП,  МКСАБпШ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9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КПАШп, МКПАБп, МКПпАБп,  МКПАБпШ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8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СГ, МКСБ 4х4х1,2,   7х4х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1-4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БЗПу, СБВГнг,  СБПу,  СБВГ,  СБПЗАБпШп 3х0,9 и д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-5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ЭВ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 КСВВ,  КСВЭВ, КСПВ, КСПЭВ  (для связи и сигнали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-9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ВВ, КПСВЭВ, КПСВВ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>, КОПСВЭВ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 (для систем пожарной и охр.сигнализации )  все с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-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Энг-</w:t>
            </w:r>
            <w:r>
              <w:rPr>
                <w:sz w:val="20"/>
                <w:szCs w:val="20"/>
                <w:lang w:val="en-US"/>
              </w:rPr>
              <w:t>FRLS</w:t>
            </w:r>
            <w:r>
              <w:rPr>
                <w:sz w:val="20"/>
                <w:szCs w:val="20"/>
              </w:rPr>
              <w:t>,  КПСнг-</w:t>
            </w:r>
            <w:r>
              <w:rPr>
                <w:sz w:val="20"/>
                <w:szCs w:val="20"/>
                <w:lang w:val="en-US"/>
              </w:rPr>
              <w:t>FRLS</w:t>
            </w:r>
            <w:r>
              <w:rPr>
                <w:sz w:val="20"/>
                <w:szCs w:val="20"/>
              </w:rPr>
              <w:t>, КПСЭнг-</w:t>
            </w:r>
            <w:r>
              <w:rPr>
                <w:sz w:val="20"/>
                <w:szCs w:val="20"/>
                <w:lang w:val="en-US"/>
              </w:rPr>
              <w:t>FRHF</w:t>
            </w:r>
            <w:r>
              <w:rPr>
                <w:sz w:val="20"/>
                <w:szCs w:val="20"/>
              </w:rPr>
              <w:t>,  КПСнг-</w:t>
            </w:r>
            <w:r>
              <w:rPr>
                <w:sz w:val="20"/>
                <w:szCs w:val="20"/>
                <w:lang w:val="en-US"/>
              </w:rPr>
              <w:t>FRHF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1-6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СмВВнг(А)-</w:t>
            </w:r>
            <w:r>
              <w:rPr>
                <w:sz w:val="20"/>
                <w:szCs w:val="20"/>
                <w:lang w:val="en-US"/>
              </w:rPr>
              <w:t>FR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 180,   КОПСмВЭВнг-</w:t>
            </w:r>
            <w:r>
              <w:rPr>
                <w:sz w:val="20"/>
                <w:szCs w:val="20"/>
                <w:lang w:val="en-US"/>
              </w:rPr>
              <w:t>FRLS</w:t>
            </w:r>
            <w:r>
              <w:rPr>
                <w:sz w:val="20"/>
                <w:szCs w:val="20"/>
              </w:rPr>
              <w:t xml:space="preserve"> (для ОПС, огнестойкие, </w:t>
            </w:r>
            <w:r>
              <w:rPr>
                <w:b/>
                <w:sz w:val="20"/>
                <w:szCs w:val="20"/>
              </w:rPr>
              <w:t>с дополнительным  огнестойким барьером -  миколентой по евростандарту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6-4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ВВ,   КМВЭВ,  КМВВ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>,  КМВЭВ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 (для ОП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-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Ж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F</w:t>
            </w:r>
            <w:r>
              <w:rPr>
                <w:sz w:val="20"/>
                <w:szCs w:val="20"/>
              </w:rPr>
              <w:t>,    КМЭЖ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МП,  МРМПЭ 2х1,2  (для проводного веща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К 75,  РК 50. </w:t>
            </w: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 xml:space="preserve"> 6,   </w:t>
            </w: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 xml:space="preserve"> 58 и др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 75-3,7-35ф,  РК 75-4-322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520-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ЭВнг(А)-</w:t>
            </w:r>
            <w:r>
              <w:rPr>
                <w:sz w:val="20"/>
                <w:szCs w:val="20"/>
                <w:lang w:val="en-US"/>
              </w:rPr>
              <w:t>FRLS</w:t>
            </w:r>
            <w:r>
              <w:rPr>
                <w:sz w:val="20"/>
                <w:szCs w:val="20"/>
              </w:rPr>
              <w:t>,   КСРПнг(А)-</w:t>
            </w:r>
            <w:r>
              <w:rPr>
                <w:sz w:val="20"/>
                <w:szCs w:val="20"/>
                <w:lang w:val="en-US"/>
              </w:rPr>
              <w:t>FRH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51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ЭВ, КИПЭП 1х2х0,6 и др. (для пром.автоматиз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-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ЦППт,  ТЦППтв,  ТЦПмПт,   ТЦПВ, ТЦПП (абонент.провода цифровых сетей широкополосного доступ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877-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я пара  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TP</w:t>
            </w:r>
            <w:r>
              <w:rPr>
                <w:sz w:val="20"/>
                <w:szCs w:val="20"/>
              </w:rPr>
              <w:t xml:space="preserve"> 2х2х0,51,   4х2х0,51 кат.5е  </w:t>
            </w:r>
            <w:r>
              <w:rPr>
                <w:sz w:val="20"/>
                <w:szCs w:val="20"/>
                <w:lang w:val="en-US"/>
              </w:rPr>
              <w:t>Neomax</w:t>
            </w:r>
            <w:r>
              <w:rPr>
                <w:sz w:val="20"/>
                <w:szCs w:val="20"/>
              </w:rPr>
              <w:t xml:space="preserve">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я пара (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TP</w:t>
            </w:r>
            <w:r>
              <w:rPr>
                <w:sz w:val="20"/>
                <w:szCs w:val="20"/>
              </w:rPr>
              <w:t>, КСВПВ, КСВППэ)   10-пар,  25-пар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2-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тая пара </w:t>
            </w:r>
            <w:r>
              <w:rPr>
                <w:sz w:val="20"/>
                <w:szCs w:val="20"/>
                <w:lang w:val="en-US"/>
              </w:rPr>
              <w:t>S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7 0,5мм </w:t>
            </w:r>
            <w:r>
              <w:rPr>
                <w:sz w:val="20"/>
                <w:szCs w:val="20"/>
                <w:lang w:val="en-US"/>
              </w:rPr>
              <w:t>PVC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Nexan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rLan</w:t>
            </w:r>
            <w:r>
              <w:rPr>
                <w:sz w:val="20"/>
                <w:szCs w:val="20"/>
              </w:rPr>
              <w:t xml:space="preserve"> –кабель парной скрути для СКС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UTP</w:t>
            </w:r>
            <w:r>
              <w:rPr>
                <w:sz w:val="20"/>
                <w:szCs w:val="20"/>
              </w:rPr>
              <w:t xml:space="preserve">  (КВП-5е, КВПВП-5е, КВПЭф-5е, КВПВПтр-5е, КВПЭфВПтр-5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-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я пара ЭКС-ГВПП,  ЭКС-ГВПН, ЭКС-ГВППЭ,  </w:t>
              <w:br/>
              <w:t xml:space="preserve">ЭКС- МВПВ,  ЭКС-МВПВЭ и пр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-ТАС,  ЭКС-ТАСЗ,   ЭКС-ТАСб (кабели телефонные абонентские специальн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PIMF 250Мгц Compact 4 пары Cat. 6 LSZH;  600</w:t>
            </w:r>
            <w:r>
              <w:rPr>
                <w:sz w:val="20"/>
                <w:szCs w:val="20"/>
                <w:lang w:val="en-US"/>
              </w:rPr>
              <w:t>MH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 7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-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абель телевизион. </w:t>
            </w:r>
            <w:r>
              <w:rPr>
                <w:sz w:val="20"/>
                <w:szCs w:val="20"/>
                <w:lang w:val="en-US"/>
              </w:rPr>
              <w:t xml:space="preserve">75 </w:t>
            </w:r>
            <w:r>
              <w:rPr>
                <w:sz w:val="20"/>
                <w:szCs w:val="20"/>
              </w:rPr>
              <w:t>Ом</w:t>
            </w:r>
            <w:r>
              <w:rPr>
                <w:sz w:val="20"/>
                <w:szCs w:val="20"/>
                <w:lang w:val="en-US"/>
              </w:rPr>
              <w:t xml:space="preserve"> «CAVEL»  SAT602DF2, </w:t>
            </w:r>
            <w:r>
              <w:rPr>
                <w:sz w:val="20"/>
                <w:szCs w:val="20"/>
              </w:rPr>
              <w:t>КВК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br/>
              <w:t>1.2. Кабель оптически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 оптические для прокладки в кабельной канализации</w:t>
            </w:r>
            <w:r>
              <w:rPr>
                <w:sz w:val="20"/>
                <w:szCs w:val="20"/>
              </w:rPr>
              <w:t>: ОКСТМ,   ИКСЛ,    ИКСЛН,    ИКЛ,    ИК..М,  ОКС,  ОКЛ,  ОКЗ ,    ЭКБ-СПЛ,   ЭКБ-ДПЛ,   ДПЛ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-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  оптические для прокладки в грунт</w:t>
            </w:r>
            <w:r>
              <w:rPr>
                <w:sz w:val="20"/>
                <w:szCs w:val="20"/>
              </w:rPr>
              <w:t>:  ОМЗКГЦ,  ОМЗКГМ,   ИКБ,    ИКБН,   ОКБ,   ЭКБ-ДПС,    ОГД,    ОГЦ,  ДПС,   ОКЛК,    КСО-КСЦЗПБ  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-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 оптические подвесные (с  тросом), самонесущие, диэлектрические</w:t>
            </w:r>
            <w:r>
              <w:rPr>
                <w:sz w:val="20"/>
                <w:szCs w:val="20"/>
              </w:rPr>
              <w:t>:  ОКСНМ,    ОКСНЦ,    ИКА,   ИК/Т,   ИК/Д,  ИК/Д2,     ОКМС,     ОКЛЖ,      ЭКБ-ДПО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4-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 оптические для прокладки в специальных трубах</w:t>
            </w:r>
            <w:r>
              <w:rPr>
                <w:sz w:val="20"/>
                <w:szCs w:val="20"/>
              </w:rPr>
              <w:t>: ОККТМ,      ИКВА,      ОКМТ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и оптические для локальных сетей:   </w:t>
            </w:r>
            <w:r>
              <w:rPr>
                <w:sz w:val="20"/>
                <w:szCs w:val="20"/>
              </w:rPr>
              <w:t>ЭКБ-БПР,   ЭКБ-БПСР,  ЭКБ-БМ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br/>
              <w:t xml:space="preserve">                1.3. Кабели силовые, контрольные, различного назнач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 силовые</w:t>
            </w:r>
            <w:r>
              <w:rPr>
                <w:sz w:val="20"/>
                <w:szCs w:val="20"/>
              </w:rPr>
              <w:t>: ВВГ,    ВВГнг,     ВВГнг-</w:t>
            </w:r>
            <w:r>
              <w:rPr>
                <w:sz w:val="20"/>
                <w:szCs w:val="20"/>
                <w:lang w:val="en-US"/>
              </w:rPr>
              <w:t>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-00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: ВБбШв,   ВБбШнг,    АВБбШв,   АВВГ, ПвБбШв,   ПвБбШ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>,    АПВП,    АПВПУ,    ААШВ,    АСБ,  ААБ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гибкие, для нестан.прокладки:  КГ,  КГ-ХЛ.  КПБП,  МКЭШ,  МКШ,  РВШ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 « 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и контрольные</w:t>
            </w:r>
            <w:r>
              <w:rPr>
                <w:sz w:val="20"/>
                <w:szCs w:val="20"/>
              </w:rPr>
              <w:t>: КВВГ, КВВГнг, КВВГнг-</w:t>
            </w:r>
            <w:r>
              <w:rPr>
                <w:sz w:val="20"/>
                <w:szCs w:val="20"/>
                <w:lang w:val="en-US"/>
              </w:rPr>
              <w:t>LS</w:t>
            </w:r>
            <w:r>
              <w:rPr>
                <w:sz w:val="20"/>
                <w:szCs w:val="20"/>
              </w:rPr>
              <w:t>, КВВГЭнг,    КВВБбГ,     АКПБбШв,      КВПбШв,       КВБбШнг-</w:t>
            </w:r>
            <w:r>
              <w:rPr>
                <w:sz w:val="20"/>
                <w:szCs w:val="20"/>
                <w:lang w:val="en-US"/>
              </w:rPr>
              <w:t>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 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ода для воздушных линий</w:t>
            </w:r>
            <w:r>
              <w:rPr>
                <w:sz w:val="20"/>
                <w:szCs w:val="20"/>
              </w:rPr>
              <w:t>:   АС,    А,     С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провод ПЭ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и провода различного назначения: по запросу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. Материалы для подвески кабеля,   строительства кабельной канализаци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оры ЛЭПдеревянные пропитанные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от 6,0м до 11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564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и ПТ/33-2,  ПТ-43-2 ж/б (пасынк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ора ж/б СВ 95-2,  СВ 110-3,5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торы ТФ-12,  ТФ-16,  ТФ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и КН-12, КН-16,  КН-18,  КН-20 для изолят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ы метал.каб.связи П-11,  П-14, П-20 и 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-4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а СКФ-10, СКФ-20, СКФ-30, СКФ-50, СКФ-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-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рса связевая 8-ми штырная 2,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ь столбов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ени для кабельных оп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цы связи ККС-1,   ККС-2,   ККС-3,    ККС-4,    ККС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оль чугунная ККЧ-1,   ККЧ-2,    ККЧ-3,   ККЧ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6-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консо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КПП-60,  КПП-130,  КПП-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2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 для ж/б колод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и  чугунные ГТС тип «Л»,  тип «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3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юк  полимерно-песчаный тип Л, тип 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ик ж/б замерный кабельный СЗ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асбоцементная безнапорная разных диамет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19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НД (разных размер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УЗК 11/150,  УЗК 11/150К(имп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ини УЗК (10м, 15м, 20м, 25м, 30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ок кабельный (малый, средний, большой) с коуш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53-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б защитный оцинкова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укав РЗ ЦХ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-86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онтажное оборудование, материалы, приборы для линейно-кабельных сооружений связи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3.1.  Оконечное и кроссовое оборудование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кс кабельный БКТ 10х2,   20х2,   30х2,   50х2,   100х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61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кс кабельный междугородний  БММ,  БМВ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ы кабельные БКТО 2/100;  2/200; БКТО-В/100-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99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кс КВ-РПБ-30,   КВ-РПБ-50 (пластик, замок, хому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29-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.телефонная КРТМ-10,   КРТО-10,   КРТУ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6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телефонная распред. КРТП,  КРТН-10х2,  К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тройства кабельные УКС-10,  УКС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17-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и кабельные ЯК-10(20),   ЯКГ-10(20),   ЯКГМ-10(2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3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инты на 10 пар;    </w:t>
            </w:r>
            <w:r>
              <w:rPr>
                <w:sz w:val="20"/>
                <w:szCs w:val="20"/>
                <w:lang w:val="en-US"/>
              </w:rPr>
              <w:t>LS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OFIL</w:t>
            </w:r>
            <w:r>
              <w:rPr>
                <w:sz w:val="20"/>
                <w:szCs w:val="20"/>
              </w:rPr>
              <w:t xml:space="preserve"> 2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1-0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нтажный хомут 2/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KRONECTIO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OX</w:t>
            </w:r>
            <w:r>
              <w:rPr>
                <w:sz w:val="20"/>
                <w:szCs w:val="20"/>
              </w:rPr>
              <w:t xml:space="preserve"> на 30 пар; на 50 пар,  на 100 п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 95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 2 055-01 Специальный сенсорный инструм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6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6 2 005-02 Откидная маркировочная рамка 2/8 с таблич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33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90 1 125-00 Несущая 19” для плинтов </w:t>
            </w:r>
            <w:r>
              <w:rPr>
                <w:sz w:val="20"/>
                <w:szCs w:val="20"/>
                <w:lang w:val="en-US"/>
              </w:rPr>
              <w:t>LS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ROF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трольный шнур 2/2;   2/4  (2м, 3м, 5м, 6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431-0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9 2023-01 Магазин защиты 2/10 на 10 пар для 3-х полюсного разряд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ы распределительные телефонные ШРП-150,  ШР-300, ШР-600, ШР-1200, ШРП-6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326-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распред.настен.ШРН-2/50;  ШРН-1М-2/30 (спецзамок, плинты), ШРН-2/1200, ШРН-2/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5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распред.уличн ШРУ, ШР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434-00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2. Монтажные материалы, муфты для работы с электр.кабелями связ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рморкаст (</w:t>
            </w:r>
            <w:r>
              <w:rPr>
                <w:sz w:val="20"/>
                <w:szCs w:val="20"/>
                <w:lang w:val="en-US"/>
              </w:rPr>
              <w:t>Armorcast</w:t>
            </w:r>
            <w:r>
              <w:rPr>
                <w:sz w:val="20"/>
                <w:szCs w:val="20"/>
              </w:rPr>
              <w:t>) структурный материал 97мм х 1,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4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8Т Скотч-лента виниловая 19мм х 10,8м,    19ммх18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9-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Temflex</w:t>
            </w:r>
            <w:r>
              <w:rPr>
                <w:sz w:val="20"/>
                <w:szCs w:val="20"/>
              </w:rPr>
              <w:t xml:space="preserve"> 1300 лента изоляционная черная (и др.цвет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мм х 10мх0,13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-0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VM</w:t>
            </w:r>
            <w:r>
              <w:rPr>
                <w:sz w:val="20"/>
                <w:szCs w:val="20"/>
              </w:rPr>
              <w:t xml:space="preserve"> Скотч лента винил-мастика 38мм х 6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8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Скотч лента мастичная  38мм х 1,5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183 Виниловая лента </w:t>
            </w:r>
            <w:r>
              <w:rPr>
                <w:sz w:val="20"/>
                <w:szCs w:val="20"/>
                <w:lang w:val="en-US"/>
              </w:rPr>
              <w:t>EZ</w:t>
            </w:r>
            <w:r>
              <w:rPr>
                <w:sz w:val="20"/>
                <w:szCs w:val="20"/>
              </w:rPr>
              <w:t>, 101мм х 3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-4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Y</w:t>
            </w:r>
            <w:r>
              <w:rPr>
                <w:sz w:val="20"/>
                <w:szCs w:val="20"/>
              </w:rPr>
              <w:t>-2 Скотчлок соедин., жила 0.4-0.9мм (кор.100ш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6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Вилад-31 (комп.А и Б) (в инд.упа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8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к оснований Пула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4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льза бумажная ГБ-0,5мм;   ГБ-0,64мм,    ГБ-0,9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40-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ильза п/эт  ГП-1-0,5мм,    ГП-0,5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2-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ВК-9 (комп. №1 и №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расплав КР-16,  КР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98-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ПСМЖ-200 для соединителя многожиль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4-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тели СМЖ-1 0,25мм;  0,39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ста паяльная ПБК-26М,  ПМКН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1-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 паяльный емк.0,5 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3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ующий компаунд  4407-С,  4407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23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-A Герметик оснований, упаковка 96 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3-S Scotchcast™ смывка на 200 пар, на 600 п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803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-А Герметизирующий гель, упаковка 90 мл и др.упак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3-3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ch 35,  изоляционная лента высшего класса  19мм х 20м х 0,18мм разных цв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4-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лок® 4460-D соединитель экрана, до 100 п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1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дкость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 xml:space="preserve"> д/удал.гидрофоб. заполн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, фасованная в тубах, 100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-8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ОС30(пруток), ПОС-40, ПОС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61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Радлен-С,  лента Сэвил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7-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герметизирующая липкая ЛГ-2  38-45мм х 2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-2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 изоляционная ПВХ 15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2-8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игнальная желтого, оранж.цвета «Осторожно Кабель» и пр.обо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/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ика герметизирующая липкая МГ-14-16 38-45мм х 2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воще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-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ликагель КСМГ, силикагель индикатор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 капроновый, шнур блочный капроновый разн.ди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ТУТ разных разм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-97</w:t>
            </w:r>
          </w:p>
        </w:tc>
      </w:tr>
      <w:tr>
        <w:trPr>
          <w:cantSplit w:val="true"/>
        </w:trPr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ООО «Оптима</w:t>
            </w:r>
            <w:r>
              <w:rPr>
                <w:b/>
                <w:bCs/>
                <w:sz w:val="20"/>
                <w:szCs w:val="20"/>
              </w:rPr>
              <w:t xml:space="preserve">»    </w:t>
            </w:r>
            <w:r>
              <w:rPr>
                <w:sz w:val="20"/>
                <w:szCs w:val="20"/>
              </w:rPr>
              <w:t xml:space="preserve">                                                  Цены указаны с НДС     (11.01.2012г.)</w:t>
              <w:br/>
              <w:t xml:space="preserve">620143 г.Екатеринбург, ул.Восстания д.9, к.17                                 </w:t>
            </w:r>
            <w:r>
              <w:rPr>
                <w:bCs/>
                <w:sz w:val="20"/>
                <w:szCs w:val="20"/>
              </w:rPr>
              <w:t>доставка любым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факт.адрес: г.Екатеринбург, ул.Завокзальная 5, оф. 410            </w:t>
            </w:r>
            <w:r>
              <w:rPr>
                <w:bCs/>
                <w:sz w:val="20"/>
                <w:szCs w:val="20"/>
              </w:rPr>
              <w:t>видом  транспорта</w:t>
              <w:br/>
            </w:r>
            <w:r>
              <w:rPr>
                <w:b/>
                <w:bCs/>
                <w:sz w:val="20"/>
                <w:szCs w:val="20"/>
              </w:rPr>
              <w:t xml:space="preserve">тел/факс.(343) 253-05-03,  253-80-16,   352-44-63,  352-41-53                                         </w:t>
              <w:br/>
              <w:t xml:space="preserve">тел.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(343) 266-32-60,   8-903-086-32-60,   8-912-67-57-57-0      E-mail: </w:t>
            </w:r>
            <w:hyperlink r:id="rId4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optima-nt@mail.ru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 xml:space="preserve">   </w:t>
            </w:r>
            <w:hyperlink r:id="rId5">
              <w:r>
                <w:rPr>
                  <w:rStyle w:val="InternetLink"/>
                  <w:b/>
                  <w:bCs/>
                  <w:sz w:val="20"/>
                  <w:szCs w:val="20"/>
                  <w:lang w:val="en-US"/>
                </w:rPr>
                <w:t>www.optimant.ru</w:t>
              </w:r>
            </w:hyperlink>
            <w:r>
              <w:rPr>
                <w:b/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www.</w:t>
            </w:r>
            <w:r>
              <w:rPr>
                <w:b/>
                <w:bCs/>
                <w:color w:val="0000FF"/>
                <w:sz w:val="20"/>
                <w:szCs w:val="20"/>
              </w:rPr>
              <w:t>продукция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color w:val="0000FF"/>
                <w:sz w:val="20"/>
                <w:szCs w:val="20"/>
              </w:rPr>
              <w:t>кабельная</w:t>
            </w:r>
            <w:r>
              <w:rPr>
                <w:b/>
                <w:bCs/>
                <w:color w:val="0000FF"/>
                <w:sz w:val="20"/>
                <w:szCs w:val="20"/>
                <w:lang w:val="en-US"/>
              </w:rPr>
              <w:t>.</w:t>
            </w:r>
            <w:r>
              <w:rPr>
                <w:b/>
                <w:bCs/>
                <w:color w:val="0000FF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МПТ-1 (для асботруб диам.100мм),  МПТ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5-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ка кабельная п/э д/асботруб 100мм (заглуш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п/эт соед.прям.МПС 7/13,  13/20, 20/27  (МПП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п/эт. разветв.2МПР (2МРП), 3МПР (3МРП) 7/13,  13/20 и 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тупиковая МТ-16мм;  МТ-36мм;  МТ-45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п/эт. защитные МППз-1;  МППз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винцовая МССО,  МС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7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свинц.газонепр. ГМС-4; ГМС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4-2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фты свинц.соед. МС-20;  МС-25;  МС-30;  МС-40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24-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чугунная С-35, С-50, С-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07-8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МВССК компресс. разветвите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49-0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ВССК, компресс. соедините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7-17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 Оборудование связи; комплектующие и оборудование для телефонии, СКС и др.сете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обка  универсальная УК-2Р,  УК-2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озетка телефонная RJ -11,   РТШ-4,  2</w:t>
            </w: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-3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нитура телефонная  ГБШ-1А,   ГБШ-2Б,   ГНШ-6, ТОН-2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юли  МК-16-У,  МКЭ 82А-Н,   ТК-67-НТ, ДЭМШ 1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8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онабиратель дисковый ВЭФ, Спектр, Тел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68-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.аппарат  Panasonic, мини-АТС </w:t>
            </w:r>
            <w:r>
              <w:rPr>
                <w:sz w:val="20"/>
                <w:szCs w:val="20"/>
                <w:lang w:val="en-US"/>
              </w:rPr>
              <w:t>Panasonic</w:t>
            </w:r>
            <w:r>
              <w:rPr>
                <w:sz w:val="20"/>
                <w:szCs w:val="20"/>
              </w:rPr>
              <w:t xml:space="preserve">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запросу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аппарат «ТАШ-1319», ТАШ-2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МТ-50,  МТ-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перат.телефонной связи УОТС 10/4,   20/4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оперативной телефонной связи ПОТС 20/5,  20/10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6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-во оконечн.селекторного совещания УООС-1, УООС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5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автоматич.телеф.связи УОТС 4/1-М МА(мини-АТ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Л-5М концентратор телефонных ли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ы телефонные ШТЛ,  ШТПЛ,  ШТП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первичные ЦП-1 (мин., се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15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 вторичные стрел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2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дукция компании </w:t>
            </w:r>
            <w:r>
              <w:rPr>
                <w:sz w:val="20"/>
                <w:szCs w:val="20"/>
                <w:lang w:val="en-US"/>
              </w:rPr>
              <w:t>Cisco</w:t>
            </w:r>
            <w:r>
              <w:rPr>
                <w:sz w:val="20"/>
                <w:szCs w:val="20"/>
              </w:rPr>
              <w:t xml:space="preserve"> (трансиверы, коммутатор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ы ГУ-81М,  ГУ-50,  ГУ-43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. Приборы и инструмент для работы с эл.кабелями связ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нитура для прозвонки ТМГ-8А,   комплект гарнитуры ТМГ-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12-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рассо-дефектоискателя Поиск-210Д-2 и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-410 Мастер  Опция : дефектоискатель Поиск-210Д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4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-ПРО 7.3 (новая версия ИРК-ПРО 7.4) идр.мод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3586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та-ПРО 2.0 допуск-контроль переходного влияния  пар 1020 Г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сушки воздуха КСУ-30 "Пассат"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6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У-МТНВ, АЗУ-МТНР (защитные устройства для проводной связ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4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монтера с дисковым номеронабирателем; трубка монтера с частотно-импульсным набор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9-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ж монтерский НМ;   нож кабе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3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174 СИ,  188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1-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ачки 189СН,  КИР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95-5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 инструмента кабельщика-спайщ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2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инструмента монтера-связиста (МТ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98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ки БУР газовоздушные/пропановоздуш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832-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Pro</w:t>
            </w:r>
            <w:r>
              <w:rPr>
                <w:sz w:val="20"/>
                <w:szCs w:val="20"/>
              </w:rPr>
              <w:t xml:space="preserve"> модули комплексной защ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7-33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5. Продукция компании </w:t>
            </w:r>
            <w:r>
              <w:rPr>
                <w:b/>
                <w:sz w:val="20"/>
                <w:szCs w:val="20"/>
                <w:lang w:val="en-US"/>
              </w:rPr>
              <w:t>Tyco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Electronics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>Rayche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фта XAGA 1000-….,  </w:t>
            </w:r>
            <w:r>
              <w:rPr>
                <w:sz w:val="20"/>
                <w:szCs w:val="20"/>
                <w:lang w:val="en-US"/>
              </w:rPr>
              <w:t>XAGA</w:t>
            </w:r>
            <w:r>
              <w:rPr>
                <w:sz w:val="20"/>
                <w:szCs w:val="20"/>
              </w:rPr>
              <w:t>-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41-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нжета термоусаживаемая XAGA SLVP …-п/д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4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т газонепроницаемый ACBS-T-… c ТУ труб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48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кет-заделка TDUX- … (упаковка 10 шт. + 1 эмуль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2420-0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бка  ТУТ MWTM ….-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31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 ТУТ ATUM 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8-8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фты универсальные серии </w:t>
            </w:r>
            <w:r>
              <w:rPr>
                <w:sz w:val="20"/>
                <w:szCs w:val="20"/>
                <w:lang w:val="en-US"/>
              </w:rPr>
              <w:t>FI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OSC</w:t>
            </w:r>
            <w:r>
              <w:rPr>
                <w:sz w:val="20"/>
                <w:szCs w:val="20"/>
              </w:rPr>
              <w:t xml:space="preserve">  (в т.ч. с гелевой герметизаци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орудование, материалы для проводного вещания, системы сигнализаци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.громкоговоритель  «Нейва АГ-305» «Нейва АГ-306»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6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говоритель «Нейва ПТ-322-1» (трехпрограммны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омкоговоритель рупорный 10ГР-38, 12 ГР-38, 25ГР-34, 50ГР-45, 10ГР-01НТ, ЗСУ-10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2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ки звуковые 12КЗ-7М,  10КЗ-4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ы громкоговорящей связи  ПГС-15, ПГС-16, ПГС-20М, </w:t>
            </w:r>
            <w:r>
              <w:rPr>
                <w:sz w:val="20"/>
                <w:szCs w:val="20"/>
                <w:lang w:val="en-US"/>
              </w:rPr>
              <w:t>Te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фоны настольные, выно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 АТ-М110А,  АТ-М135В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 «Геликон» (от 100 до 1000В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8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илитель мощности 100УМТ,    УМПТ (100Вт-600В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ляционный усилитель "Степь-103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и трансляционные УТ200,  УТ600, УТ300М,  УТ600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оворное парковое устройство ПУ,  ПУ.У,  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ТАМУ-10С,  ТАМУ-25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01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стойка РС-1-1,3,  РС1-1,6,  РС1-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8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розетка РПВ-1,  РПВ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9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ОН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-9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та МТИ, мачта Вертик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6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енны АТКГ(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30-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ветвитель </w:t>
            </w:r>
            <w:r>
              <w:rPr>
                <w:sz w:val="20"/>
                <w:szCs w:val="20"/>
                <w:lang w:val="en-US"/>
              </w:rPr>
              <w:t>ZT</w:t>
            </w:r>
            <w:r>
              <w:rPr>
                <w:sz w:val="20"/>
                <w:szCs w:val="20"/>
              </w:rPr>
              <w:t xml:space="preserve">-416, </w:t>
            </w:r>
            <w:r>
              <w:rPr>
                <w:sz w:val="20"/>
                <w:szCs w:val="20"/>
                <w:lang w:val="en-US"/>
              </w:rPr>
              <w:t>ZT</w:t>
            </w:r>
            <w:r>
              <w:rPr>
                <w:sz w:val="20"/>
                <w:szCs w:val="20"/>
              </w:rPr>
              <w:t xml:space="preserve">-420,  </w:t>
            </w:r>
            <w:r>
              <w:rPr>
                <w:sz w:val="20"/>
                <w:szCs w:val="20"/>
                <w:lang w:val="en-US"/>
              </w:rPr>
              <w:t>ZT</w:t>
            </w:r>
            <w:r>
              <w:rPr>
                <w:sz w:val="20"/>
                <w:szCs w:val="20"/>
              </w:rPr>
              <w:t xml:space="preserve">-216, </w:t>
            </w:r>
            <w:r>
              <w:rPr>
                <w:sz w:val="20"/>
                <w:szCs w:val="20"/>
                <w:lang w:val="en-US"/>
              </w:rPr>
              <w:t>ZT</w:t>
            </w:r>
            <w:r>
              <w:rPr>
                <w:sz w:val="20"/>
                <w:szCs w:val="20"/>
              </w:rPr>
              <w:t>-100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тели </w:t>
            </w:r>
            <w:r>
              <w:rPr>
                <w:sz w:val="20"/>
                <w:szCs w:val="20"/>
                <w:lang w:val="en-US"/>
              </w:rPr>
              <w:t>ZA</w:t>
            </w:r>
            <w:r>
              <w:rPr>
                <w:sz w:val="20"/>
                <w:szCs w:val="20"/>
              </w:rPr>
              <w:t xml:space="preserve">-813, </w:t>
            </w:r>
            <w:r>
              <w:rPr>
                <w:sz w:val="20"/>
                <w:szCs w:val="20"/>
                <w:lang w:val="en-US"/>
              </w:rPr>
              <w:t>ZA</w:t>
            </w:r>
            <w:r>
              <w:rPr>
                <w:sz w:val="20"/>
                <w:szCs w:val="20"/>
              </w:rPr>
              <w:t xml:space="preserve">-111, </w:t>
            </w:r>
            <w:r>
              <w:rPr>
                <w:sz w:val="20"/>
                <w:szCs w:val="20"/>
                <w:lang w:val="en-US"/>
              </w:rPr>
              <w:t>ZA</w:t>
            </w:r>
            <w:r>
              <w:rPr>
                <w:sz w:val="20"/>
                <w:szCs w:val="20"/>
              </w:rPr>
              <w:t>-101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от 29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РУ-05,  ШРУ-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900-00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Проволока и метизы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биметалл.сталемедная БСМ-1 4мм идр..ди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биметаллическая сталеалюминиевая БСА д.5,1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лока оцинк. для ВЛС ГОСТ 1668-73 всех диа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879-00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лока оцинк. перевязочная для воздушн.линий связ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8000-00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ка д.6,0мм,  д.6,5 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4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цинк.терм/обработ. ГОСТ 3282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цинк. Терм/необработ. ГОСТ 3282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общ.назнач. терм/обраб.ГОСТ 3282-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птические компоненты, монтажное оборудование для ВОЛС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лы крепления УК-Н-01; УК-П-01; УК-П-02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натяжной типа НСО; зажим поддерживающий типа П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4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анкерный для круглых кабелей связи; зажим для 8-образных каб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итель вибрации ГПГ-… , ГВ-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2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 плашечный соединительный ПА-1-1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>Шкаф ШРМ-01,   ШРМ-02,    ШРМ-1-2,    ШРМ-2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т 511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ик монтажный МР-15,0-01,  М1Р-5-0,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 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21-3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ик раскаточный ЛСИ.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01-8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бцина СШ-05/4, SSH шлейфовая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6-4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монтаж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5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УПМК (1), (2) для наружной подвески оптической кабельной муф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65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МОГу-М-…,  МОГ-М-…,  МОГ-У-… и п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5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МТОК 96-…. разных 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072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для ремонта муфты МТОК 96Т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55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а КДЗ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lok™ II 2529 соединитель оптический универсаль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8-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птер MM FC D-типа,  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 xml:space="preserve">; 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 xml:space="preserve">; 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C</w:t>
            </w:r>
            <w:r>
              <w:rPr>
                <w:sz w:val="20"/>
                <w:szCs w:val="20"/>
              </w:rPr>
              <w:t>;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-79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 оптический монтажный ШОМ </w:t>
            </w:r>
            <w:r>
              <w:rPr>
                <w:sz w:val="20"/>
                <w:szCs w:val="20"/>
                <w:lang w:val="en-US"/>
              </w:rPr>
              <w:t>SM</w:t>
            </w:r>
            <w:r>
              <w:rPr>
                <w:sz w:val="20"/>
                <w:szCs w:val="20"/>
              </w:rPr>
              <w:t>-0,9-… разных д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6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нюатор оптич. ШОА-SM/2.4-FC/UPC-FC/UPC-10dB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71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оптический соединительный ШОС SM-0,9- FC/UPC-FC/UPC-5м и др.дли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5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КРН-8-SC,  КРН-24-</w:t>
            </w:r>
            <w:r>
              <w:rPr>
                <w:sz w:val="20"/>
                <w:szCs w:val="20"/>
                <w:lang w:val="en-US"/>
              </w:rPr>
              <w:t>SC</w:t>
            </w:r>
            <w:r>
              <w:rPr>
                <w:sz w:val="20"/>
                <w:szCs w:val="20"/>
              </w:rPr>
              <w:t>,  КРН-48-</w:t>
            </w:r>
            <w:r>
              <w:rPr>
                <w:sz w:val="20"/>
                <w:szCs w:val="20"/>
                <w:lang w:val="en-US"/>
              </w:rPr>
              <w:t>SC</w:t>
            </w:r>
            <w:r>
              <w:rPr>
                <w:sz w:val="20"/>
                <w:szCs w:val="20"/>
              </w:rPr>
              <w:t xml:space="preserve">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45-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ШКОН-… кроссовый оптический настенный (корпу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аф ШКОС-М-… кроссовый оптический стоечный (корпус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ШКО-Н -МК/1 -2 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монтажный напольный 19" EcoLine 32U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телекоммуникационный напольный 19" 22U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37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сварочный аппарат Fujikura FSM-40S и д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ыватель Fujikura СТ-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ля сварочного аппарата FSM-40S(FSM-20,3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2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сачки, плоскогубцы и др.инструмент Knip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итель оптической мощности </w:t>
            </w:r>
            <w:r>
              <w:rPr>
                <w:sz w:val="20"/>
                <w:szCs w:val="20"/>
                <w:lang w:val="en-US"/>
              </w:rPr>
              <w:t>FOD</w:t>
            </w:r>
            <w:r>
              <w:rPr>
                <w:sz w:val="20"/>
                <w:szCs w:val="20"/>
              </w:rPr>
              <w:t xml:space="preserve">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тометр оптический YOKOGAWA AQ-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00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чник лазерного излучения  FOD-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Средства индивидуальной защиты по охране труда и технике безопас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ти монтерские КМ-1для дерев.опор, КМ2, КМ3(с ремн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2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ы универсальные ЛУ,  КРПО,   КЛПО1,   ЛМЦ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00-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спаст ПМ-6А;  блоки БР-3 для натяжения пров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4012-00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а предохранительные (монтерские) ПП1А,  ПП1Б, ПП1В,  ПП1Г; лямочные; спасате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а  с окнами для кабельных работ; палатка для сварки ОВ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емление переносное ЗПП-1; ЗПП-15; ЗПЛ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999-6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анализатор, газосигнализа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.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br/>
              <w:t>8. Оборудование для пожарной безопасности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и комбинированные, звуковые (БИЯ-С; Колонка настенная звуковая АСР 03.1.2, 30в и пр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вещатели пожарные ( ИП-212-ЗСУ,   ИП-212-41,  ИПДЛ-2 и пр.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Электротехническая продукц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лотки, короба, кабель-канал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муфты (10КВТп, 10 КНСт и пр.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, прожекторы (ЛСП, НСП, НПП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и взрывозащищенные ВЗГ-200, ЛСП, ФСП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и кронштейны для уличного осв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делия электроустановочные: Адаптеры, выключатели, розетки, суппор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е выключатели, УЗО, ограничители перенапряжения, рел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ы высоковольтные, разрядники РВН, Р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 распределительные типовые ШРС, Ш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пуса ЩЭ, ВРУ, ЩРН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</w:t>
            </w:r>
          </w:p>
        </w:tc>
      </w:tr>
    </w:tbl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мплексная поставка кабельно-проводниковой продукции, оборудования и комплектующих для строительства и эксплуатации линий электросвязи и ВОЛС</w:t>
      </w:r>
    </w:p>
    <w:p>
      <w:pPr>
        <w:pStyle w:val="Normal"/>
        <w:jc w:val="center"/>
        <w:rPr/>
      </w:pPr>
      <w:r>
        <w:rPr>
          <w:b/>
        </w:rPr>
        <w:t>Тел/факс:  (343) 253-05-03,  253-80-16,   352-44-63,   352-41-53,</w:t>
        <w:br/>
        <w:t>тел.моб. (343) 266-32-60,   8-903-086-32-60,    8-912-67-57-57-0</w:t>
        <w:br/>
        <w:t xml:space="preserve">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optim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nt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  <w:br/>
      </w:r>
      <w:hyperlink r:id="rId7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ptiman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    </w:t>
      </w:r>
      <w:r>
        <w:rPr>
          <w:b/>
          <w:color w:val="0000FF"/>
          <w:sz w:val="28"/>
          <w:szCs w:val="28"/>
          <w:lang w:val="en-US"/>
        </w:rPr>
        <w:t>www</w:t>
      </w:r>
      <w:r>
        <w:rPr>
          <w:b/>
          <w:color w:val="0000FF"/>
          <w:sz w:val="28"/>
          <w:szCs w:val="28"/>
        </w:rPr>
        <w:t>.продукция-кабельная.рф</w:t>
      </w:r>
    </w:p>
    <w:sectPr>
      <w:type w:val="nextPage"/>
      <w:pgSz w:orient="landscape" w:w="8419" w:h="11906"/>
      <w:pgMar w:left="249" w:right="249" w:gutter="284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tima-nt@mail.ru" TargetMode="External"/><Relationship Id="rId3" Type="http://schemas.openxmlformats.org/officeDocument/2006/relationships/hyperlink" Target="http://www.optimant.ru/" TargetMode="External"/><Relationship Id="rId4" Type="http://schemas.openxmlformats.org/officeDocument/2006/relationships/hyperlink" Target="mailto:optima-nt@mail.ru" TargetMode="External"/><Relationship Id="rId5" Type="http://schemas.openxmlformats.org/officeDocument/2006/relationships/hyperlink" Target="http://www.optimant.ru/" TargetMode="External"/><Relationship Id="rId6" Type="http://schemas.openxmlformats.org/officeDocument/2006/relationships/hyperlink" Target="mailto:optima-nt@mail.ru" TargetMode="External"/><Relationship Id="rId7" Type="http://schemas.openxmlformats.org/officeDocument/2006/relationships/hyperlink" Target="http://www.optim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3:00Z</dcterms:created>
  <dc:creator>Dear User</dc:creator>
  <dc:description/>
  <cp:keywords/>
  <dc:language>en-US</dc:language>
  <cp:lastModifiedBy>Server</cp:lastModifiedBy>
  <cp:lastPrinted>2011-03-18T15:09:00Z</cp:lastPrinted>
  <dcterms:modified xsi:type="dcterms:W3CDTF">2012-11-14T05:23:00Z</dcterms:modified>
  <cp:revision>2</cp:revision>
  <dc:subject/>
  <dc:title>Проект нового краткого прайса:</dc:title>
</cp:coreProperties>
</file>