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Наименование оказываемых услуг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портала департамента культуры и молодежной политики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Объем оказываемых услуг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детальная прорисовка дизайна главной страницы, в соответствии с Приложением 1 к техническому зада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гласование детализированного дизайна главной страницы с Заказчиком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азработка дизайна внутренних страниц и сервисов портала не менее 55 отличающихся по составу макетов согласно Приложению 1 к техническому зада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огласование дизайна внутренних страниц и сервисов портала с Заказчик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написание Технического Задания для создания портала, в соответствии с принятым дизайном и сервисами портал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оздание шаблонов страниц на основании  принятого дизайна страниц портал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установка и настройка системы управления содержанием  портал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программирование портала – реализация сервисов и специальных функций работы клиентской части портала, установка и настройка шаблонов дизай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бучение 1-2 сотрудников Заказчика системе управления содержанием портал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перенос сайта на веб-сервер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Характеристика оказываемых услуг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Концепцией (приложение к техническому заданию № 1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Требование к качеству, техническим характеристикам оказываемых услуг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чество оказываемых услуг определяется несколькими принцип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ортал должен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соответствовать своему назначению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поставленным при его создании целям, а также содержать наименование организации, отвечающей за управление и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Портал должен иметь соответствующие механизмы д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осуществления отбора, оцифровки, авторизации, представления и оценки содержания страниц портала, которые обеспечивают эффективность его функционирования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Портал долже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обеспечивать высокое качество работы клиентских сервисов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обеспечивающих его своевременную и надлежащую поддерж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и актуализацию информации на нем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left="10" w:hanging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Портал должен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быть доступным для всех пользователей, независимо от их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>физических ограничений или используемых технологий, включая навигацию, содержание и элемен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интерактивност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left="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Портал долже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быть ориентированным на пользователей — принимать в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внимание потребности пользователей, обеспечивать 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своевременность и простоту работы с порталом, реагируя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оценку портала пользователями и поступающую от н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обратную связь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тал долже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 быть совместимым с другими веб-сайтам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предоставляя пользователям возможность легко находить необходимые информационные ресурсы и услуг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7. Портал должен быть управляемым на основе соблюдения  прав интеллектуальн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 xml:space="preserve">собственности и частной жизни и четкой декларации услови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использования портала и его содержания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8. При создании портала должны использоватьс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 xml:space="preserve"> соответствующие стратегии и стандарты, обеспечивающие порталу и его содержанию долговременну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охранно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Качество услуг определяется точным соответствием результата услуг требованиям настоящего технического задания и должно соответствовать требованиям к качеству, обычно предъявляемым к аналогичным услугам.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ехнические характеристики оказываемых услуг: доступность, корректность настроек, скорость ответа сервера, корректность кодов ответа серве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Требование к безопасност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  <w:t>Безопасность функционирования интернет – портала должна осуществляться в соответствии с законодательством Российской Федерации, в том числе законом № 436-ФЗ от 29 декабря 2010г. «О защите детей от информации, причиняющей вред их здоровью и развитию»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25:00Z</dcterms:created>
  <dc:creator>Your User Name</dc:creator>
  <dc:description/>
  <cp:keywords/>
  <dc:language>en-US</dc:language>
  <cp:lastModifiedBy>patokin-as</cp:lastModifiedBy>
  <cp:lastPrinted>2012-11-20T16:30:00Z</cp:lastPrinted>
  <dcterms:modified xsi:type="dcterms:W3CDTF">2012-11-21T11:23:00Z</dcterms:modified>
  <cp:revision>3</cp:revision>
  <dc:subject/>
  <dc:title/>
</cp:coreProperties>
</file>