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Техническое задание на оказание услуг по организации работы и контроля городского пассажирского транспорта в новогоднюю ночь 2012-2013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, сроки, период поставки услуг:</w:t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both"/>
        <w:rPr/>
      </w:pPr>
      <w:r>
        <w:rPr/>
        <w:t xml:space="preserve">-  </w:t>
      </w:r>
      <w:r>
        <w:rPr>
          <w:color w:val="000000"/>
        </w:rPr>
        <w:t xml:space="preserve"> 1 января 2013 года, с 01.00 до 04.00 часов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Количество, объем, характеристики работ и услуг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-284" w:firstLine="540"/>
        <w:jc w:val="both"/>
        <w:rPr/>
      </w:pPr>
      <w:r>
        <w:rPr/>
        <w:t xml:space="preserve">. Место и объем услуги: </w:t>
      </w:r>
    </w:p>
    <w:tbl>
      <w:tblPr>
        <w:tblW w:w="995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32"/>
        <w:gridCol w:w="5040"/>
        <w:gridCol w:w="1260"/>
        <w:gridCol w:w="16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ab/>
              <w:t>№ п/п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маршру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аршрут сле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крорайон Владимирский – микрорайон Нагор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б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крорайон Парковый – микрорайон Юбилей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б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</w:rPr>
            </w:pPr>
            <w:r>
              <w:rPr>
                <w:color w:val="000000"/>
              </w:rPr>
              <w:t>ДДК им. Кирова – станция Пермь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б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крорайон Крохалева – ул. Мильчак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б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</w:rPr>
            </w:pPr>
            <w:r>
              <w:rPr>
                <w:color w:val="000000"/>
              </w:rPr>
              <w:t>Центральный рынок – 10-й микро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б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</w:rPr>
            </w:pPr>
            <w:r>
              <w:rPr>
                <w:color w:val="000000"/>
              </w:rPr>
              <w:t>Станция Пермь-2 – Микрорайон Садов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б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крорайон Левшино – театр Ироничная комп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б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</w:rPr>
              <w:t>Пермь 2 – микрорайон Крохале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роллейб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крорайон Висим – школа №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рамва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b/>
                <w:color w:val="000000"/>
                <w:lang w:val="en-US"/>
              </w:rPr>
              <w:t>5</w:t>
            </w:r>
            <w:r>
              <w:rPr>
                <w:b/>
                <w:color w:val="000000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-284" w:firstLine="540"/>
        <w:jc w:val="both"/>
        <w:rPr>
          <w:color w:val="000000"/>
          <w:u w:val="single"/>
        </w:rPr>
      </w:pPr>
      <w:r>
        <w:rPr>
          <w:color w:val="000000"/>
          <w:u w:val="single"/>
        </w:rPr>
        <w:t>Дата и время оказания услуги:</w:t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both"/>
        <w:rPr/>
      </w:pPr>
      <w:r>
        <w:rPr>
          <w:color w:val="000000"/>
        </w:rPr>
        <w:t>- 1 января 2013 года, с 01.00 до 04.00 ча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-284" w:firstLine="540"/>
        <w:jc w:val="both"/>
        <w:rPr/>
      </w:pPr>
      <w:r>
        <w:rPr>
          <w:color w:val="000000"/>
          <w:u w:val="single"/>
        </w:rPr>
        <w:t>Требования к услуге</w:t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3.1.срок заключения договоров с перевозчиками на работу автотранспорта в указанный период: до 25.12.2012г;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/>
      </w:pPr>
      <w:r>
        <w:rPr>
          <w:color w:val="000000"/>
        </w:rPr>
        <w:tab/>
        <w:t>3.2. срок заключения договора на диспетчеризацию (контроль) по выполнению договорных обязательств перевозчиков: до 25.12.2012г;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ab/>
        <w:t xml:space="preserve">3.3. обеспечение, в случае необходимости, проведения согласовательных процедур, в том числе с департаментом дорог и транспорта администрации города Перми.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</w:rPr>
      </w:pPr>
      <w:r>
        <w:rPr>
          <w:color w:val="000000"/>
        </w:rPr>
        <w:tab/>
        <w:t>3.4. обеспечение соблюдения перевозчиками следующих требований: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ab/>
        <w:t>- безопасность пассажирских перевозок;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ab/>
        <w:t>- работа на автобусных маршрутах автобусов общей вместимостью не менее 90 человек каждый;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ab/>
        <w:t>- соблюдение всех предусмотренных маршрутами остановок;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/>
      </w:pPr>
      <w:r>
        <w:rPr>
          <w:color w:val="000000"/>
        </w:rPr>
        <w:tab/>
        <w:t>3.5. предоставление Заказчику распечатки итогов диспетчеризации вышеуказанных маршрутов вместе с актом выполненных работ.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color w:val="000000"/>
        </w:rPr>
      </w:pPr>
      <w:r>
        <w:rPr/>
        <w:tab/>
        <w:t>3.6. наличие лицензии, дающую право осуществлять пассажирские перевоз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5:40:00Z</dcterms:created>
  <dc:creator>nadya</dc:creator>
  <dc:description/>
  <dc:language>en-US</dc:language>
  <cp:lastModifiedBy>patokin-as</cp:lastModifiedBy>
  <dcterms:modified xsi:type="dcterms:W3CDTF">2012-11-21T05:40:00Z</dcterms:modified>
  <cp:revision>2</cp:revision>
  <dc:subject/>
  <dc:title/>
</cp:coreProperties>
</file>