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9512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рощук Александр Ивано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анестет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 36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начальной максимальной цены контракта прикреплено к извещению в виде файла (Приложение № 3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включает в себя: все расходы,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231 Средства местноанестезирующ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 указаны в «Техническом задании», прикрепленном к извещению в виде файла (Приложение № 1) на странице «Сопроводительная документация»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42, Пермский край, Пермь г, ул. Б.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 в течение 5 (пяти) дней со дня заключе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о адресу: 614042, г.Пермь, ул.Б.Хмельницкого, 21, Кабинет главной медсестры., с 09.00 до 15.00 в рабочие дни в течение 5 (пяти) дней со дня заключения договора.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35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ПДД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01, Пермский край, Пермь г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11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11.2012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я к Котировочной заявке прикреплены к извещению в виде файла (Приложение № 4) на странице «Сопроводительная документация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3:51:00Z</dcterms:created>
  <dc:creator>Владелец</dc:creator>
  <dc:description/>
  <cp:keywords/>
  <dc:language>en-US</dc:language>
  <cp:lastModifiedBy>Владелец</cp:lastModifiedBy>
  <dcterms:modified xsi:type="dcterms:W3CDTF">2012-11-22T06:37:00Z</dcterms:modified>
  <cp:revision>8</cp:revision>
  <dc:subject/>
  <dc:title/>
</cp:coreProperties>
</file>