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ind w:firstLine="567"/>
        <w:jc w:val="right"/>
        <w:rPr/>
      </w:pPr>
      <w:r>
        <w:rPr>
          <w:sz w:val="20"/>
          <w:szCs w:val="20"/>
        </w:rPr>
        <w:t xml:space="preserve">к </w:t>
      </w:r>
      <w:r>
        <w:rPr>
          <w:sz w:val="16"/>
          <w:szCs w:val="16"/>
        </w:rPr>
        <w:t xml:space="preserve"> извещению о запросе котировок </w:t>
      </w:r>
    </w:p>
    <w:p>
      <w:pPr>
        <w:pStyle w:val="Normal"/>
        <w:ind w:firstLine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.</w:t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980"/>
        <w:gridCol w:w="9180"/>
        <w:gridCol w:w="1440"/>
        <w:gridCol w:w="110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еждународное непатентованное 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ехнические характеристики*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лич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орма выпус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икаин+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пинеф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икаина гидрохлорид - не менее 40 мг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пинефрина гидротартрат — не менее 10 мк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составе глиц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азания к применен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нфильтрационная и проводниковая анестезия при стоматологических операциях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удаление одного или нескольких зуб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обработка полостей и обтачивание перед протезирование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показания к применению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ерчувствительность, пароксизмальная тахикардия. тахиаритмии, закрытоугольная глаукома, бронхиальная астма (у больных с повышенной чувствительностью к сульфиту), анемия, метгемоглобинемия, гипокс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ельность  анестезии должна составлять – не менее 4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/инъекций (1:1000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1,7 мл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боле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тикаин+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Эпинефр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ртикаина гидрохлорид - не менее 40 мг 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пинефрина гидротартрат — не менее 10 мк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сутствие в составе глици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Показания к применен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нфильтрационная и проводниковая анестезия при стоматологических операциях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удаление одного или нескольких зуб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-обработка полостей и обтачивание перед протезированием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тивопоказания к применению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иперчувствительность, пароксизмальная тахикардия. тахиаритмии, закрытоугольная глаукома, бронхиальная астма (у больных с повышенной чувствительностью к сульфиту), анемия, метгемоглобинемия, гипокс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должительность  анестезии должна составлять – не менее 45 мину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-р д/инъекций (1:100000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тридж 1,8 мл.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менее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* Технические характеристики (наличие показаний, противопоказаний, продолжительности действия анестезии) должны находить отражения в официально зарегистрированных инструкциях сайта Государственный реестр лекарственных средств </w:t>
      </w:r>
      <w:hyperlink r:id="rId2">
        <w:r>
          <w:rPr>
            <w:rStyle w:val="InternetLink"/>
            <w:sz w:val="22"/>
            <w:szCs w:val="22"/>
          </w:rPr>
          <w:t>http://grls.rosminzdrav.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ставке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ЛС должно быть доставлено до склада заказчика в течение 5 (пяти) рабочих дней после заключения договора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Оплата будет происходить в течение 20 банковских дней с даты приемки товара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Приемка товара будет происходить главной медицинской сестрой в присутствии представителя отделения, в интересах которого проводится закупк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Требования к безопасности и качеству товара: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Товар, указанный в технической спецификации, должен быть новым, качественным и обеспечивать безопасность жизни и здоровья людей, храниться и транспортироваться с соблюдением требования действующего законодательства Р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 поставке Товара Поставщик должен представить документы по качеству в соответствии с действующим законодательством РФ (всероссийский сертификат соответствия, регистрационное удостоверение и иные документы, в соответствии с действующим законодательством).</w:t>
      </w:r>
    </w:p>
    <w:p>
      <w:pPr>
        <w:pStyle w:val="Normal"/>
        <w:rPr/>
      </w:pPr>
      <w:r>
        <w:rPr>
          <w:sz w:val="22"/>
          <w:szCs w:val="22"/>
        </w:rPr>
        <w:t xml:space="preserve">3. Вся информация должна быть на русском языке. Товар должен быть упакован в соответствии с требованиями нормативно-технической документации, предусмотренной для данного вида товар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При поставке тара и упаковка не должны иметь признаков повреждения, нарушения целостнос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Поставка осуществляется с соблюдением температурного режима и условий хранения, установленных для данного вида товара.</w:t>
      </w:r>
    </w:p>
    <w:p>
      <w:pPr>
        <w:pStyle w:val="Normal"/>
        <w:rPr/>
      </w:pPr>
      <w:r>
        <w:rPr>
          <w:sz w:val="22"/>
          <w:szCs w:val="22"/>
        </w:rPr>
        <w:t>6. Срок годности товара не менее 6 месяцев с даты поставки това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МБУЗ «ГСП №7»                                            </w:t>
        <w:tab/>
        <w:t xml:space="preserve">________________________А.И.Дорощук   </w:t>
      </w:r>
    </w:p>
    <w:sectPr>
      <w:type w:val="nextPage"/>
      <w:pgSz w:orient="landscape" w:w="16838" w:h="11906"/>
      <w:pgMar w:left="567" w:right="567" w:gutter="0" w:header="0" w:top="28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ls.rosminzdra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4:57:00Z</dcterms:created>
  <dc:creator>Glav-med</dc:creator>
  <dc:description/>
  <cp:keywords/>
  <dc:language>en-US</dc:language>
  <cp:lastModifiedBy>Владелец</cp:lastModifiedBy>
  <cp:lastPrinted>2012-11-15T15:12:00Z</cp:lastPrinted>
  <dcterms:modified xsi:type="dcterms:W3CDTF">2012-11-21T07:21:00Z</dcterms:modified>
  <cp:revision>32</cp:revision>
  <dc:subject/>
  <dc:title>№ лота</dc:title>
</cp:coreProperties>
</file>