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населения через печатно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средство массовой информации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_______________ о проведении запроса котировок на оказание услуг по информированию населения через печатное средство массовой информации, __________________________________________________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услуги по информированию населения через печатное средство массовой информации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указать наименование средства массовой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на условиях, указанных в извещении о проведении запроса котировок и настоящей котировочной заявке, которые будут включены в муниципальный контра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898"/>
        <w:gridCol w:w="2410"/>
        <w:gridCol w:w="31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ч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ника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ечатного 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-общественное, нереклам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печатного 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, полноцвет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ериодичность выхода печатного 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нед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разовый тираж печатного издания (определяется как соотношение общего тиража печатного издания к количеству выходов издания за период с 01.11.2010 по 01.11.20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120 000 экземпля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печатного издания </w:t>
            </w:r>
            <w:r>
              <w:rPr>
                <w:bCs/>
                <w:sz w:val="28"/>
                <w:szCs w:val="28"/>
              </w:rPr>
              <w:t>населению города Перми через филиал ФГУП «Почта России» или иную службу дост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 % тираж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чатного и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рядок распространения </w:t>
            </w:r>
            <w:r>
              <w:rPr>
                <w:sz w:val="28"/>
                <w:szCs w:val="28"/>
              </w:rPr>
              <w:t>печатного 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плат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редлагаемая цена контракта ______________________ (указать прописью) руб. включает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согласен выполнить условия,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ные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__________________   _________________________</w:t>
      </w:r>
    </w:p>
    <w:p>
      <w:pPr>
        <w:pStyle w:val="Normal"/>
        <w:ind w:firstLine="684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Руководитель, должность)                   (подпись)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5:00Z</dcterms:created>
  <dc:creator>Сергей</dc:creator>
  <dc:description/>
  <cp:keywords/>
  <dc:language>en-US</dc:language>
  <cp:lastModifiedBy>Колобова Ирина Виктотовна</cp:lastModifiedBy>
  <cp:lastPrinted>2012-11-20T18:01:00Z</cp:lastPrinted>
  <dcterms:modified xsi:type="dcterms:W3CDTF">2012-11-20T12:26:00Z</dcterms:modified>
  <cp:revision>4</cp:revision>
  <dc:subject/>
  <dc:title> </dc:title>
</cp:coreProperties>
</file>