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населения через печатно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средство массовой информации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слуги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здание по заявкам заказчика информационных материалов</w:t>
      </w:r>
      <w:r>
        <w:rPr>
          <w:bCs/>
          <w:sz w:val="28"/>
          <w:szCs w:val="28"/>
        </w:rPr>
        <w:t xml:space="preserve"> по актуальным вопросам социального, культурного, политического развития города Пер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убликование информационных материалов в порядке, предусмотренном условиями заключенного муниципального контракта, в печатном средстве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Cs/>
          <w:sz w:val="28"/>
          <w:szCs w:val="28"/>
        </w:rPr>
        <w:t xml:space="preserve"> подготовку специальных выпусков и приложений о деятельности депутатов Пермской городской Думы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тип печатного издания – информационно-общественное, нерекламное,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ность выхода издания – еженедельно,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формат периодического печатного издания – А3, полноцветный,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 xml:space="preserve">среднеразовый тираж периодического печатного издания (определяется как соотношение общего тиража печатного издания к количеству выходов издания </w:t>
        <w:br/>
        <w:t>за период с 01.11.2010 по 01.11.2012) – не менее 120 000 экземпляров,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вка не менее 90 % тиража печатного издания населению города Перми через филиал ФГУП «Почта России» или иную службу доставки,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спространения печатного издания – бесплатно,</w:t>
      </w:r>
    </w:p>
    <w:p>
      <w:pPr>
        <w:pStyle w:val="Normal"/>
        <w:ind w:firstLine="68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дготовк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информационного материала и его размещение в периодическом печатном издании, подготовк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специальных выпусков периодического печатного издания </w:t>
      </w:r>
      <w:r>
        <w:rPr>
          <w:bCs/>
          <w:sz w:val="28"/>
          <w:szCs w:val="28"/>
        </w:rPr>
        <w:t xml:space="preserve">и приложений </w:t>
      </w:r>
      <w:r>
        <w:rPr>
          <w:bCs/>
          <w:sz w:val="28"/>
          <w:szCs w:val="28"/>
          <w:lang w:val="en-US"/>
        </w:rPr>
        <w:t>осуществляет</w:t>
      </w:r>
      <w:r>
        <w:rPr>
          <w:bCs/>
          <w:sz w:val="28"/>
          <w:szCs w:val="28"/>
        </w:rPr>
        <w:t>ся</w:t>
      </w:r>
      <w:r>
        <w:rPr>
          <w:bCs/>
          <w:sz w:val="28"/>
          <w:szCs w:val="28"/>
          <w:lang w:val="en-US"/>
        </w:rPr>
        <w:t xml:space="preserve"> исполнител</w:t>
      </w:r>
      <w:r>
        <w:rPr>
          <w:bCs/>
          <w:sz w:val="28"/>
          <w:szCs w:val="28"/>
        </w:rPr>
        <w:t>ем</w:t>
      </w:r>
      <w:r>
        <w:rPr>
          <w:bCs/>
          <w:sz w:val="28"/>
          <w:szCs w:val="28"/>
          <w:lang w:val="en-US"/>
        </w:rPr>
        <w:t xml:space="preserve"> по заявке заказчика,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аплан выхода публикаций (тематика, объем публикации, дата выхода) определяется заказчиком и доводится до сведения исполнителя не позднее понедельника той недели, в течение которой предполагается размещение заказа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направления номера издания </w:t>
        <w:br/>
        <w:t>в печ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4:00Z</dcterms:created>
  <dc:creator>Сергей</dc:creator>
  <dc:description/>
  <cp:keywords/>
  <dc:language>en-US</dc:language>
  <cp:lastModifiedBy>Колобова Ирина Виктотовна</cp:lastModifiedBy>
  <cp:lastPrinted>2012-11-20T18:01:00Z</cp:lastPrinted>
  <dcterms:modified xsi:type="dcterms:W3CDTF">2012-11-20T12:26:00Z</dcterms:modified>
  <cp:revision>4</cp:revision>
  <dc:subject/>
  <dc:title> </dc:title>
</cp:coreProperties>
</file>