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услуг по информированию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населения через печатное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средство массовой информации</w:t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информированию населения через печатное средство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widowControl w:val="false"/>
        <w:suppressLineNumbers/>
        <w:jc w:val="center"/>
        <w:rPr/>
      </w:pPr>
      <w:r>
        <w:rPr>
          <w:sz w:val="28"/>
          <w:szCs w:val="28"/>
        </w:rPr>
        <w:t xml:space="preserve">г.Пермь                   </w:t>
        <w:tab/>
        <w:tab/>
        <w:t xml:space="preserve">                    </w:t>
        <w:tab/>
        <w:t xml:space="preserve">          </w:t>
        <w:tab/>
        <w:t xml:space="preserve">  «___» ___________ 2012 года</w:t>
      </w:r>
    </w:p>
    <w:p>
      <w:pPr>
        <w:pStyle w:val="Normal"/>
        <w:keepLines/>
        <w:widowControl w:val="false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мская городская Дума, именуемая в дальнейшем «Муниципальный заказчик», в лице _____, действующего на основании ______, с одной стороны, </w:t>
        <w:br/>
        <w:t>и ______, именуемое в дальнейшем «Исполнитель», в лице _____, действующего на основании ______, с другой стороны, заключили настоящий муниципальный контракт (далее - Контракт) о следующ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Контрак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авовым основанием для заключения настоящего Контракта является 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В соответствии с настоящим Контрактом Исполнитель обязуется по заданию Муниципального заказчика оказывать услуги по информированию населения через печатное средство массовой информации ________________ в соответствии с приложением к настоящему Контракту – «Технические требования и характеристики услуг», а Муниципальный заказчик обязуется оплатить оказанные услуги в порядке и сроки, предусмотренные настоящим Контракто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 обязуется оказывать услуги лично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Исключительные права на готовый информационный продукт, созданный в рамках настоящего Контракта, принадлежат Муниципальному заказчи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4. Стороны совместно определяют общую концепцию информационных материалов и придерживаются ее в ходе реализации настоящего Контракта. Исполнитель принимает на себя обязательства в рамках действия настоящего Контракта корректно освещать деятельность Муниципального заказчик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Подготовка, согласование и размещение информационных материалов при реализации настоящего Контракта осуществляются в согласованном сторонами порядке.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 подписании настоящего Контракта Исполнитель представляет Муниципальному заказчику копию свидетельства о регистрации средства массовой информации, справку типографии, осуществляющей тиражирование печатного издания, о тираже печатного издания за период с 01.11.2010 по 01.11.2012.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Стоимость, порядок оплаты, место и срок оказания услу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Стоимость услуг по настоящему Контракту составляет ________ руб. (согласно заявке участника-победителя). 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 стоимость, указанную в п.2.1, 2.3 настоящего Контракта, включаются все накладные расходы, в том числе расходы по сбору и подготовке информационных материалов, их публикации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Оплата производится Муниципальным заказчиком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оответствующего счета на оплату.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оказанных за расчетный месяц услуг определяется исходя из стоимости единицы печатной площади (1 кв.см) и объема опубликованных по заявкам заказчика информационных материалов. Стоимость единицы печатной площади (1 кв.см) составляет ____ руб. (рассчитывается Муниципальным заказчиком путем деления предложенной участником размещения заказа цены контракта на объем услуг. Дробное значение округляется до целого числа по математическим правилам округления).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единицы услуги, предусмотренная настоящим Контрактом, остается неизменной в течение всего срока действия настоящего Контра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Услуги Исполнителя по опубликованию информационных материалов, не согласованных в установленном порядке с Муниципальным заказчиком, а также услуги, не соответствующие требованиям настоящего Контракта и заявке Муниципального заказчика, оплате не подлеж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 Место оказания услуг: территория города Перми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ок оказания услуг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чало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аты заключения настоящего Контракта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ние: 31 декабря 2012 года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Исполнител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рамках настоящего Контракта Исполнитель обязан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1 оказывать Муниципальному заказчику услуги надлежащего качества </w:t>
        <w:br/>
        <w:t>в соответствии с условиями настоящего Контра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2 осуществлять сбор фактов для подготовки информационных материал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3 представлять Муниципальному заказчику для согласования проект информационного материала и его оригинал-макет до составления окончательной версии электронной верстки печатного изд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4 по указанию Муниципального заказчика вносить в представленный </w:t>
        <w:br/>
        <w:t>на согласование информационный материал изменения, дополнения, пожелания Муниципального заказчика при условии, что они не выходят за пределы выданного Исполнителю технического зад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5 опубликовывать информационный материал в печатном издании только после согласования с Муниципальным заказчиком. Не согласованный сторонами информационный материал в печатном издании не опубликовывае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6 обеспечивать процесс оказания услуг необходимыми материалами, оборудованием и так далее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7 своими силами и за свой счет устранять допущенные в процессе оказания услуг недостат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8 исполнять полученные в ходе оказания услуг указания Муниципального заказчика, если они не противоречат условиям настоящего Контракт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9 представлять по запросу Муниципального заказчика документы, подтверждающие надлежащее исполнение обязательств по настоящему Контракту, </w:t>
        <w:br/>
        <w:t>в том числе документы, выданные Исполнителю третьими лиц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10 сохранять публикации информационных материалов в установленные законодательством сроки и при необходимости представлять Муниципальному заказчик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11 еженедельно, не позднее 17.00 час. понедельника каждой недели, направлять по указанному Муниципальным заказчиком адресу электронной почты информацию, содержащую сведения об опубликованных по заявкам Муниципального заказчика за прошедшую неделю информационных материалах (наименование, объем и стоимость каждого информационного материал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12 до 10-го числа месяца, следующего за расчетным, представлять Муниципальному заказчику надлежаще оформленный и подписанный со своей стороны акт об оказанных услугах, экземпляры печатных изданий, в которых были опубликованы информационные материалы по заданию Муниципального заказчика, а также счет на оплат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кт об оказанных услугах должен содержать информацию об объеме и стоимости оказанных за месяц услуг с разбивкой по каждому информационному материа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В рамках настоящего Контракта Исполнитель имеет право получать оплату за оказанные услуги в порядке и сроки, которые предусмотрены настоящим Контрак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Муниципального заказчик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 рамках настоящего Контракта Муниципальный заказчик обязан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, иных характеристик и требов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2 рассматривать представленный Исполнителем для согласования информационный материал в порядке и сроки, определенные сторонами, и в случае отсутствия возражений согласовать информационный материа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3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5 представлять Исполнителю информацию, которая является достоверной и не содержит нарушений действующего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рамках настоящего Контракта Муниципальный заказчик имеет прав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1 определять тематику, объем информационных материалов, периодичность их опубликования в печатном издани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2 требовать от Исполнителя  оказания услуг надлежащего качества, </w:t>
        <w:br/>
        <w:t>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, без дополнительной оплаты со стороны Муниципального заказчика, за счет Исполнителя в порядке и сроки, определенные сторон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3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4 запрашивать у Исполнителя документы, подтверждающие надлежащее исполнение обязательств по настоящему Контракту, в том числе документы, выданные Исполнителю третьими лицами (справки типографии о тираже, справки </w:t>
        <w:br/>
        <w:t>о порядке распространения каждого выпуска печатного издания и тому подобное)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сторон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Исполнитель не вправе изменять информационный материал без согласования с Муниципальным заказчиком, а также размещать информационные материалы без предварительного утверждения его с представителем Муниципального заказч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едача третьим лицам (в том числе аффилированным лицам) информации, полученной в ходе исполнения настоящего Контракта, возможна только при согласии Муниципального заказчика, оформленном в письменном виде, подписанном уполномоченным представителем Муниципального заказчик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. За невыполнение или ненадлежащее выполнение обязательств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 xml:space="preserve">по настоящему Контракту, допущенные в процессе оказания услуг отступления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от иных требований и условий, предусмотренных настоящим Контрактом, Исполнитель уплачивает Муниципальному заказчику неустойку в размере 0</w:t>
      </w:r>
      <w:r>
        <w:rPr>
          <w:sz w:val="28"/>
          <w:szCs w:val="28"/>
        </w:rPr>
        <w:t>,5</w:t>
      </w:r>
      <w:r>
        <w:rPr>
          <w:sz w:val="28"/>
          <w:szCs w:val="28"/>
          <w:lang w:val="en-US"/>
        </w:rPr>
        <w:t xml:space="preserve"> % от стоимости услуг</w:t>
      </w:r>
      <w:r>
        <w:rPr>
          <w:sz w:val="28"/>
          <w:szCs w:val="28"/>
        </w:rPr>
        <w:t>, предусмотренной в п.2.1 настоящего Контракта,</w:t>
      </w:r>
      <w:r>
        <w:rPr>
          <w:sz w:val="28"/>
          <w:szCs w:val="28"/>
          <w:lang w:val="en-US"/>
        </w:rPr>
        <w:t xml:space="preserve"> в течение десяти дней с момента предъявления соответствующей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актом, подтверждающим </w:t>
      </w:r>
      <w:r>
        <w:rPr>
          <w:sz w:val="28"/>
          <w:szCs w:val="28"/>
          <w:lang w:val="en-US"/>
        </w:rPr>
        <w:t xml:space="preserve">невыполнение или ненадлежащее выполнение обязательств по настоящему Контракту, </w:t>
      </w:r>
      <w:r>
        <w:rPr>
          <w:sz w:val="28"/>
          <w:szCs w:val="28"/>
        </w:rPr>
        <w:t>а также</w:t>
      </w:r>
      <w:r>
        <w:rPr>
          <w:sz w:val="28"/>
          <w:szCs w:val="28"/>
          <w:lang w:val="en-US"/>
        </w:rPr>
        <w:t xml:space="preserve"> допущенны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в процессе оказания услуг отступлени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от требований и условий</w:t>
      </w:r>
      <w:r>
        <w:rPr>
          <w:sz w:val="28"/>
          <w:szCs w:val="28"/>
        </w:rPr>
        <w:t>, предусмотренных настоящим Контрактом, является письменная претензия Муниципального заказч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3.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</w:t>
      </w:r>
      <w:r>
        <w:rPr>
          <w:sz w:val="28"/>
          <w:szCs w:val="28"/>
          <w:lang w:val="en-US"/>
        </w:rPr>
        <w:t>в размере 0</w:t>
      </w:r>
      <w:r>
        <w:rPr>
          <w:sz w:val="28"/>
          <w:szCs w:val="28"/>
        </w:rPr>
        <w:t>,5</w:t>
      </w:r>
      <w:r>
        <w:rPr>
          <w:sz w:val="28"/>
          <w:szCs w:val="28"/>
          <w:lang w:val="en-US"/>
        </w:rPr>
        <w:t xml:space="preserve"> % от стоимости услуг</w:t>
      </w:r>
      <w:r>
        <w:rPr>
          <w:sz w:val="28"/>
          <w:szCs w:val="28"/>
        </w:rPr>
        <w:t>, предусмотренной в п.2.1 настоящего Контракта, за каждый день просрочки исполнения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, подлежащей уплате, за каждый день просроч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Заключительны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Настоящий Контракт вступает в силу с даты его подписания и действует до надлежащего исполнения сторонами принятых на себя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 Настоящий Контракт составлен на __ листах в 3 экземплярах, имеющих равную юридическую силу, один – Исполнителю, два – Муниципальному заказчи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. Все споры, возникающие в связи с исполнением настоящего Контракта, разрешаются сторонами путем направления письменной претензии одной стороной Контракта другой стороне. Претензия подлежит рассмотрению и разрешению в течение десяти рабочих дней с момента ее получения с письменным уведомлением другой стороны о принятом решении. При недостижении согласия спор разрешается в Арбитражном суде Перм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4. Неотъемлемой частью настоящего Контракта является приложение </w:t>
        <w:br/>
        <w:t>к настоящему Контракту «Технические требования и характеристики услуг»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6.5. Уполномоченными представителями Муниципального заказчика по решению вопросов, возникающих при исполнении настоящего Контракта, выступает ______________________________, тел.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6. Представителем Исполнителя по выполнению обязательств по настоящему Контракту является ___________________, тел.______________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Юридические адреса и реквизиты сторон:</w:t>
      </w:r>
    </w:p>
    <w:tbl>
      <w:tblPr>
        <w:tblW w:w="10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902"/>
        <w:gridCol w:w="1560"/>
        <w:gridCol w:w="3237"/>
      </w:tblGrid>
      <w:tr>
        <w:trPr>
          <w:trHeight w:val="284" w:hRule="atLeast"/>
        </w:trPr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: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ая городская Дума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рес:</w:t>
            </w:r>
          </w:p>
        </w:tc>
        <w:tc>
          <w:tcPr>
            <w:tcW w:w="39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000, г.Пермь, ул.Ленина,2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</w:t>
            </w:r>
          </w:p>
        </w:tc>
        <w:tc>
          <w:tcPr>
            <w:tcW w:w="39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70 20; 212 51 9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</w:t>
            </w:r>
          </w:p>
        </w:tc>
        <w:tc>
          <w:tcPr>
            <w:tcW w:w="39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2919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:</w:t>
            </w:r>
          </w:p>
        </w:tc>
        <w:tc>
          <w:tcPr>
            <w:tcW w:w="39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010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: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:</w:t>
            </w:r>
          </w:p>
        </w:tc>
        <w:tc>
          <w:tcPr>
            <w:tcW w:w="39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204810300000000006 (л/с 02985010071) департамент  финансов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: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</w:t>
            </w:r>
          </w:p>
        </w:tc>
        <w:tc>
          <w:tcPr>
            <w:tcW w:w="39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КЦ ГУ банка России по Пермскому краю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39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577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/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/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, расшифровка подпис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nformat"/>
        <w:widowControl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му контракту ___</w:t>
      </w:r>
    </w:p>
    <w:p>
      <w:pPr>
        <w:pStyle w:val="ConsNonformat"/>
        <w:widowControl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от «___» _________ 20__ год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хнические требования и характеристики услуг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firstLine="6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ется в соответствии с условиями извещения о проведении запроса котировок и предложения победител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2104"/>
        <w:gridCol w:w="2576"/>
      </w:tblGrid>
      <w:tr>
        <w:trPr>
          <w:trHeight w:val="459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/_____________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олжность, расшифровка подпис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/____________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олжность, расшифровка подписи</w:t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6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25:00Z</dcterms:created>
  <dc:creator>Сергей</dc:creator>
  <dc:description/>
  <dc:language>en-US</dc:language>
  <cp:lastModifiedBy>Колобова Ирина Виктотовна</cp:lastModifiedBy>
  <cp:lastPrinted>2012-11-20T18:01:00Z</cp:lastPrinted>
  <dcterms:modified xsi:type="dcterms:W3CDTF">2012-11-20T12:25:00Z</dcterms:modified>
  <cp:revision>3</cp:revision>
  <dc:subject/>
  <dc:title/>
</cp:coreProperties>
</file>