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2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иражированию поздравительной и подарочной полиграфическ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иражированию поздравительной и подарочной полиграфической продук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2 157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максимальной цены контракта осуществлен заказчиком на основании проведенного мониторинга предложений поставщиков (предложение поставщика № 1 (исх. от 15.11.2012) – 226800,00 руб., предложение поставщика № 2 (исх. № 128 от 16.11.2012) – 177515,00 руб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материалов, расходы на тиражирование, сборку, упаковку и доставку продукции, страхование, уплату таможенных пошлин, налогов, сборов (выплаченных или подлежащих уплате) и других обязательных платежей, прочие расходы исполнителя, необходимые для оказания услуг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414030 Услуги при выполнении полиграфических работ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согласно приложению № 1 к настоящему извеще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14 дека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роизводится заказчиком за фактически оказанные услуги путем перечисления денежных средств на расчетный счет исполнителя в течение десяти рабочих дней после подписания сторонами акта об оказанных услугах и представления соответствующе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 ул., 23, каб.4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2 09: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запросе котировок необходимо представить котировочную заявку в соответствии с приложением № 2 к настоящему извещению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13:00Z</dcterms:created>
  <dc:creator>OGobedzhashvili</dc:creator>
  <dc:description/>
  <cp:keywords/>
  <dc:language>en-US</dc:language>
  <cp:lastModifiedBy>OGobedzhashvili</cp:lastModifiedBy>
  <dcterms:modified xsi:type="dcterms:W3CDTF">2012-11-21T11:13:00Z</dcterms:modified>
  <cp:revision>1</cp:revision>
  <dc:subject/>
  <dc:title/>
</cp:coreProperties>
</file>