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услуг по тиражированию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поздравительной и подарочной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олиграфическ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Макет продукции предоставляется заказчико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ь осуществляет тиражирование и сборку проду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>Наименование, технические характеристики и объем оказываемых услуг: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5"/>
        <w:gridCol w:w="6746"/>
        <w:gridCol w:w="1080"/>
      </w:tblGrid>
      <w:tr>
        <w:trPr>
          <w:trHeight w:val="25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ие 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раж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шт.)</w:t>
            </w:r>
          </w:p>
        </w:tc>
      </w:tr>
      <w:tr>
        <w:trPr>
          <w:trHeight w:val="510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алендарь перекидной 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сетная печать, формат А2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ужине, с ригеле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лож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– картон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листов: 13, из них 1 лист – облож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сть 4+0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мага мелован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250 г/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ожк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ист, цветность 4+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 350 г/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1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акет для календаря 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: 650х450х50 м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чка – шну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4+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мага мелованная с ламинаци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350 г/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6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Открытка               с конвертом            и вкладышем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евро  210х100 мм (в сложенном вид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сть 4+4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биг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350 г/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а плоттером крепления кальки в откры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ыш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лька дизайнерская «Жемчуг», пуст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80 г/м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мер в соответствии с вырубленными креплениями. Конверт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 евро 220х110 мм, цветность 4+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 120 г/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глашения с конвертом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лаш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евро 210х100 мм (в сложенном виде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и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4+4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мелованна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350 г/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из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р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евро  220х110 мм, цветность 4+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 120 г/м, персонализа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2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глашения</w:t>
            </w:r>
          </w:p>
        </w:tc>
        <w:tc>
          <w:tcPr>
            <w:tcW w:w="6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  евро 210х100 м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мелованн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тность  350 г/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 4+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 Исполнитель </w:t>
      </w:r>
      <w:r>
        <w:rPr>
          <w:sz w:val="28"/>
          <w:szCs w:val="28"/>
        </w:rPr>
        <w:t xml:space="preserve">в течение одного дня с момента представления макета  заказчиком </w:t>
      </w:r>
      <w:r>
        <w:rPr>
          <w:color w:val="000000"/>
          <w:sz w:val="28"/>
          <w:szCs w:val="28"/>
          <w:shd w:fill="FFFFFF" w:val="clear"/>
        </w:rPr>
        <w:t>изготавливает сигнальный экземпляр полиграфическим способом                    в соответствии с  техническим заданием и передает заказчик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ля утверждения                 по адресу: г.Пермь, ул.Ленина,23, 4 этаж, каб.44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color w:val="000000"/>
          <w:spacing w:val="-8"/>
          <w:sz w:val="28"/>
          <w:szCs w:val="28"/>
        </w:rPr>
        <w:t xml:space="preserve">Исполнитель может начать тиражирование каждого наименования продукции только после  утверждения (путем проставления подписи представителем заказчика) сигнального экземпляра заказчик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6. Тиражирование и сборка продукции производится исполнителем в течение двух дней после утверждения заказчиком сигнального экземпляра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7. Полиграфический брак, а также брак, полученный при транспортировке тиража заказчику, исполнитель исправляет за свой счет без дополнительной оплаты со стороны заказчика в срок не более одного дня с момента обнаружения брака.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lineRule="exact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3:29:00Z</dcterms:created>
  <dc:creator>LEpifanova</dc:creator>
  <dc:description/>
  <cp:keywords/>
  <dc:language>en-US</dc:language>
  <cp:lastModifiedBy>OGobedzhashvili</cp:lastModifiedBy>
  <cp:lastPrinted>2012-11-21T15:12:00Z</cp:lastPrinted>
  <dcterms:modified xsi:type="dcterms:W3CDTF">2012-11-21T10:06:00Z</dcterms:modified>
  <cp:revision>55</cp:revision>
  <dc:subject/>
  <dc:title>УТВЕРЖДЕНО</dc:title>
</cp:coreProperties>
</file>