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поздравительной и подарочн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олиграфической продукции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 о проведении запроса котировок                     на оказание услуг по тиражированию поздравительной и подарочной полиграфической  продукции, _______________________  предлагает оказать услуги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иражированию поздравительной и подарочной полиграфической продукции на условиях, указанных в извещении о проведении запроса котировок и настоящей котировочной заявке:</w:t>
      </w:r>
    </w:p>
    <w:tbl>
      <w:tblPr>
        <w:tblW w:w="10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51"/>
        <w:gridCol w:w="4500"/>
        <w:gridCol w:w="2152"/>
        <w:gridCol w:w="1080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хнические  характеристики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ложение исполните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раж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шт.)</w:t>
            </w:r>
          </w:p>
        </w:tc>
      </w:tr>
      <w:tr>
        <w:trPr>
          <w:trHeight w:val="310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алендарь перекидно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сетная печать, формат А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ужине, с ригелем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ложка – картон,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листов: 13, из них 1 лист – облож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ность 4+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мелован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250 г/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ожк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ст, цветность 4+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 350 г/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142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акет для календаря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: 650х450х50 мм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чка – шну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4+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мага мелованн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с ламинаци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350 г/м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крытка               с конвертом            и вкладышем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к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 евро  210х100 мм (в сложенном вид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ность 4+4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би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350 г/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ка плоттером крепления кальки в откры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адыш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лька дизайнерская «Жемчуг», пуст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80 г/м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р в соответствии с вырубленными креплени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ер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 евро 220х110 мм, цветность 4+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мага мелованная 120 г/м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Приглашения             с конвертом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глаш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евро 210х100 мм (в сложенном виде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и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4+4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мелованн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350 г/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онализац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евро  220х110 мм, цветность 4+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 120 г/м, персонализация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глашения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  евро 210х100 м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мелованн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 350 г/м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ость 4+4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 (в скобках указать прописью) руб. включает в себя стоимость материалов, расходы на тиражирование, сборку,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29:00Z</dcterms:created>
  <dc:creator>LEpifanova</dc:creator>
  <dc:description/>
  <cp:keywords/>
  <dc:language>en-US</dc:language>
  <cp:lastModifiedBy>OGobedzhashvili</cp:lastModifiedBy>
  <cp:lastPrinted>2012-11-21T15:12:00Z</cp:lastPrinted>
  <dcterms:modified xsi:type="dcterms:W3CDTF">2012-11-21T10:06:00Z</dcterms:modified>
  <cp:revision>55</cp:revision>
  <dc:subject/>
  <dc:title>УТВЕРЖДЕНО</dc:title>
</cp:coreProperties>
</file>