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567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лекарственные средства для МБУЗ «ГКП №4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87"/>
        <w:gridCol w:w="1731"/>
        <w:gridCol w:w="3365"/>
        <w:gridCol w:w="1264"/>
        <w:gridCol w:w="900"/>
        <w:gridCol w:w="720"/>
      </w:tblGrid>
      <w:tr>
        <w:trPr>
          <w:trHeight w:val="5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ждународное 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, технические характеристик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Кол-во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улановая кисло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лочкой 875мг+125мг  (блистеры)№ 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цитрацин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миц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еоц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для наружного применения 250МЕ+5000 МЕ/г 20 г, ту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цитрацин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миц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еоц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наружного применения 10 г №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сико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и вагинальные 16 мг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тамицин-К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40мг амп. 1мл  №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сицикл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100 мг №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итромиц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цид СР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ролонгированного действия, покрыты пленочной  оболочкой 500 мг  № 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в/в и в/м введения, флакон 1 г № 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лочкой 500 мг 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ал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мг/мл амп. 1 мл № 5  (Хранение при комнатной температуре до +25 С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фро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фрон 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№ 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оте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 мг  № 2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иридамо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тил  25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 25 мг №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ипрел А форте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лочкой 5мг+1,25мг 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идрохлорид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% амп. 2мл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идрохлорид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и 20 мг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в/в введ.  амп. 20мг/мл 5мл №  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п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лочкой 50 мг 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 +  Гидрохлоротиазид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п плюс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лочкой 50мг+12,5мг 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ариум А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пленочной оболочкой 5мг  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илок Ретард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ролонгированного действия, покрытые пленочной оболочкой 50мг  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лутоп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лутоп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00мкл/мл амп. 1 мл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% амп. 2мл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сопренал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ипрал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5 мг № 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метион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трал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илизат для приготовления раствора для в/в и в/м  введ. 400 мг фл. № 5 в комплекте с растворителем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р-р амп. 5 мл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а альфосцерат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атил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для в/в и в/м введения 250мг/мл амп. 4 мл № 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4мг/мл  амп. 1 мл № 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F3F3F"/>
                <w:sz w:val="22"/>
                <w:szCs w:val="22"/>
              </w:rPr>
            </w:pPr>
            <w:r>
              <w:rPr>
                <w:color w:val="3F3F3F"/>
                <w:sz w:val="22"/>
                <w:szCs w:val="22"/>
              </w:rPr>
              <w:t>Магниялактат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F3F3F"/>
                <w:sz w:val="22"/>
                <w:szCs w:val="22"/>
              </w:rPr>
              <w:t>Пиридоксина  гидрохлорид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 - В6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 покрытые оболочкой № 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тиосульфат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тиосульфат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для в/в  введения 30% амп. 10 мл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пантено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нол-спрей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130 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антеновая кисло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огам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00 мг № 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з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кс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для в/в  введения 2 % амп. 10 мл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лкосери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лкосерил гель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глазной 20 % 5 г туба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фо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ые капли 4 % 10 мл №1 флакон-капельниц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еро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жеста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100 мг № 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а [III] гидроксид полимальтозат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ум лек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жевательные 100 мг №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иевая кисло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иевая кислота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001 г  № 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иколин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аксо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для в/в и в/м введения 1000 мг  амп. 4 мл № 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этилпиридино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ксипин или эквивалент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10мг/мл амп. 1 мл № 1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ная м/с МБУЗ «ГКП №4»                                                                   Мутовкин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color w:val="000000"/>
    </w:rPr>
  </w:style>
  <w:style w:type="character" w:styleId="InternetLink">
    <w:name w:val="Hyperlink"/>
    <w:basedOn w:val="Style14"/>
    <w:rPr>
      <w:color w:val="0000FF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right="-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58:00Z</dcterms:created>
  <dc:creator>comp</dc:creator>
  <dc:description/>
  <cp:keywords/>
  <dc:language>en-US</dc:language>
  <cp:lastModifiedBy>1</cp:lastModifiedBy>
  <cp:lastPrinted>2012-11-22T09:51:00Z</cp:lastPrinted>
  <dcterms:modified xsi:type="dcterms:W3CDTF">2012-11-22T08:36:00Z</dcterms:modified>
  <cp:revision>90</cp:revision>
  <dc:subject/>
  <dc:title/>
</cp:coreProperties>
</file>