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>к документации открытого аукциона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sz w:val="24"/>
        </w:rPr>
        <w:t>Начальная (максимальная) цена гражданско-правового договора сформирована, как среднее арифметическое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18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3"/>
        <w:gridCol w:w="1134"/>
        <w:gridCol w:w="978"/>
        <w:gridCol w:w="1080"/>
        <w:gridCol w:w="1060"/>
        <w:gridCol w:w="1258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товара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за упаковку  в руб.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упаков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моксиклав т</w:t>
            </w:r>
            <w:r>
              <w:rPr/>
              <w:t>аб.  п/о пленочной  875мг+125мг  (блистеры)№ 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9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0,6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6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5,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565,6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анеоцин м</w:t>
            </w:r>
            <w:r>
              <w:rPr/>
              <w:t>азь для наруж. применения 250МЕ+5000 МЕ/г 20 г, ту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,3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4,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13,4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анеоцин п</w:t>
            </w:r>
            <w:r>
              <w:rPr/>
              <w:t>орошок для наружного применения 10 г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,8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7,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088,3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ексикон с</w:t>
            </w:r>
            <w:r>
              <w:rPr/>
              <w:t>вечи вагинальные 16 мг №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,4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,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871,6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ентамицин-К р</w:t>
            </w:r>
            <w:r>
              <w:rPr/>
              <w:t>аствор для инъекций 40мг амп. 1мл  №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3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3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ксициклин к</w:t>
            </w:r>
            <w:r>
              <w:rPr/>
              <w:t>апсулы 100 мг №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2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,1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лацид СР т</w:t>
            </w:r>
            <w:r>
              <w:rPr/>
              <w:t>аб. пролонгированного действия, п/о пленочной  500 мг  № 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5,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7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6,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004,6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фтриаксон п</w:t>
            </w:r>
            <w:r>
              <w:rPr/>
              <w:t>орошок для приг. р-ра в/в и в/м введения, флакон 1 г № 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9,8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9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1,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03,1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ипрофлоксацин т</w:t>
            </w:r>
            <w:r>
              <w:rPr/>
              <w:t>аб. покрытые пленочной оболочкой 500 мг  №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2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,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реналин р</w:t>
            </w:r>
            <w:r>
              <w:rPr/>
              <w:t xml:space="preserve">аствор для инъекций 1мг/мл амп. 1 мл № 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,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6,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03,4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нефрон Н д</w:t>
            </w:r>
            <w:r>
              <w:rPr/>
              <w:t>раже № 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,9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5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8,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87,9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отен т</w:t>
            </w:r>
            <w:r>
              <w:rPr/>
              <w:t>аб. 25 мг  № 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9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,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82,4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урантил  25 т</w:t>
            </w:r>
            <w:r>
              <w:rPr/>
              <w:t>аб. покрытые оболочкой 25 мг №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8,6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2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1,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04,9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олипрел А форте т</w:t>
            </w:r>
            <w:r>
              <w:rPr/>
              <w:t>аб. покрытые пленочной оболочкой 5мг+1,25мг  № 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1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6,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768,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апаверина гидрохлорид р-</w:t>
            </w:r>
            <w:r>
              <w:rPr/>
              <w:t>р для инъекций 2% амп. 2мл №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471,20</w:t>
            </w:r>
          </w:p>
        </w:tc>
      </w:tr>
      <w:tr>
        <w:trPr>
          <w:trHeight w:val="4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9"/>
            </w:tblGrid>
            <w:tr>
              <w:trPr>
                <w:trHeight w:val="323" w:hRule="atLeast"/>
              </w:trPr>
              <w:tc>
                <w:tcPr>
                  <w:tcW w:w="521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85" w:hanging="0"/>
                    <w:rPr/>
                  </w:pPr>
                  <w:r>
                    <w:rPr/>
                    <w:t xml:space="preserve">Папаверина гидрохлорид свечи 20 мг </w:t>
                  </w:r>
                </w:p>
                <w:p>
                  <w:pPr>
                    <w:pStyle w:val="Normal"/>
                    <w:ind w:left="-85" w:hanging="0"/>
                    <w:rPr/>
                  </w:pPr>
                  <w:r>
                    <w:rPr/>
                    <w:t xml:space="preserve">№ </w:t>
                  </w:r>
                  <w:r>
                    <w:rPr/>
                    <w:t>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3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73,7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ентоксифиллин </w:t>
            </w:r>
            <w:r>
              <w:rPr/>
              <w:t xml:space="preserve"> р-р для в/в введ.  амп. 20мг/мл 5мл №  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67,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озап т</w:t>
            </w:r>
            <w:r>
              <w:rPr/>
              <w:t>аб. покрытые пленочной оболочкой 50 мг  № 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,9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6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,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047,1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озап плюс т</w:t>
            </w:r>
            <w:r>
              <w:rPr/>
              <w:t>аб. покрытые пленочной оболочкой 50мг+12,5мг  № 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8,2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9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6,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832,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стариум А т</w:t>
            </w:r>
            <w:r>
              <w:rPr/>
              <w:t>аб. покрытые пленочной оболочкой 5мг   № 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1,7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7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,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935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гилок Ретард т</w:t>
            </w:r>
            <w:r>
              <w:rPr/>
              <w:t>аб. пролонгированного действия, п/о пленочной  50мг   № 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,7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2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6,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84,5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лфлутоп р-</w:t>
            </w:r>
            <w:r>
              <w:rPr/>
              <w:t>р для инъекций 100мкл/мл амп. 1 мл №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8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6,9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7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14,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 433,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скорбиновая кислота р-</w:t>
            </w:r>
            <w:r>
              <w:rPr/>
              <w:t>р для инъекций 5% амп. 2мл №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7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5,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инипрал т</w:t>
            </w:r>
            <w:r>
              <w:rPr/>
              <w:t>аблетки 0,5 мг №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5,3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,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64,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ептрал л</w:t>
            </w:r>
            <w:r>
              <w:rPr/>
              <w:t xml:space="preserve">иофилизат д/приготов. р-а для в/в и в/м  введ. 400 мг фл. № 5 в комплекте с растворителе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11,9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8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27,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828,6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иатилин р</w:t>
            </w:r>
            <w:r>
              <w:rPr/>
              <w:t>-р  для в/в и в/м введения 250мг/мл амп. 4 мл №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7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3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7,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743,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ксаметазон р-р </w:t>
            </w:r>
            <w:r>
              <w:rPr/>
              <w:t xml:space="preserve"> для инъекций 4мг/мл  амп. 1 мл № 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5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,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3,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агне - В6 т</w:t>
            </w:r>
            <w:r>
              <w:rPr/>
              <w:t>аб.  п/о № 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7,3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5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7,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141,1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трия тиосульфат р-</w:t>
            </w:r>
            <w:r>
              <w:rPr/>
              <w:t>р  для в/в  введения 30% амп. 10 мл №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,2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,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0,7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антенол-спрей а</w:t>
            </w:r>
            <w:r>
              <w:rPr/>
              <w:t>эрозоль 130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1,4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1,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7,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79,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антогам т</w:t>
            </w:r>
            <w:r>
              <w:rPr/>
              <w:t>аблетки 500 мг № 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3,3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9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623,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ибоксин р-</w:t>
            </w:r>
            <w:r>
              <w:rPr/>
              <w:t>р  для в/в  введения 2 % амп. 10 мл №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3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63,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рлкосерил г</w:t>
            </w:r>
            <w:r>
              <w:rPr/>
              <w:t>ель глазной 20 % 5 г туб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,2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,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48,4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ауфон г</w:t>
            </w:r>
            <w:r>
              <w:rPr/>
              <w:t>лазные капли 4 % 10 мл №1 флакон-капель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2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5,6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трожестан к</w:t>
            </w:r>
            <w:r>
              <w:rPr/>
              <w:t>апсулы 100 мг № 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2,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486,4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еррум лек т</w:t>
            </w:r>
            <w:r>
              <w:rPr/>
              <w:t>аб. жев. 100 мг №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3,7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7,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425,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лиевая кислота таб.</w:t>
            </w:r>
            <w:r>
              <w:rPr/>
              <w:t xml:space="preserve"> 0,001 г  № 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3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раксон р-</w:t>
            </w:r>
            <w:r>
              <w:rPr/>
              <w:t>р  для в/в и в/м введения 1000 мг  амп. 4 мл №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6,7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82,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 649,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моксипин р-</w:t>
            </w:r>
            <w:r>
              <w:rPr/>
              <w:t xml:space="preserve">р для инъекций 10мг/мл амп. 1 мл № 1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9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,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92,30</w:t>
            </w:r>
          </w:p>
        </w:tc>
      </w:tr>
      <w:tr>
        <w:trPr>
          <w:trHeight w:val="579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9 999,14 рубл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1</cp:lastModifiedBy>
  <cp:lastPrinted>2012-11-22T08:48:00Z</cp:lastPrinted>
  <dcterms:modified xsi:type="dcterms:W3CDTF">2012-11-22T08:31:00Z</dcterms:modified>
  <cp:revision>162</cp:revision>
  <dc:subject/>
  <dc:title/>
</cp:coreProperties>
</file>