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200003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здание и художественное оформление ледового городка (подсветка ледовых фигур, содержание ледового городка) в Орджоникидзев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8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енькович Елен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здание и художественное оформление ледового городка (подсветка ледовых фигур, содержание ледового городка) в Орджоникидзев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7 7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020 Услуги по организации развлечений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выполняемых работ указан в Техническом задании - Приложение №1 к Документации об аукцион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Орджоникидзевский район, площадь у МАУК г. Перми "ДК им. А.С. Пушкина" (ул. А. Щербакова, 33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и выполнения работ указаны в Техническом задании - Приложение №1 к Документации об аукционе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 386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1.2012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22.11.2012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_________________             Л.В. Коро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6:35:00Z</dcterms:created>
  <dc:creator>eltorg</dc:creator>
  <dc:description/>
  <cp:keywords/>
  <dc:language>en-US</dc:language>
  <cp:lastModifiedBy>gohova</cp:lastModifiedBy>
  <dcterms:modified xsi:type="dcterms:W3CDTF">2012-11-21T09:12:00Z</dcterms:modified>
  <cp:revision>4</cp:revision>
  <dc:subject/>
  <dc:title/>
</cp:coreProperties>
</file>