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3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и художественное оформление ледового городка в Орджоникидзе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енькович Еле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и художественное оформление ледового городка в Орджоникидзе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5 6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20 Услуги по организации развлечений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указан в Техническом задании - Приложение №1 к Документации об аукцион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рджоникидзевский район, площадь у МАУК г. Перми "ДК им. А.С. Пушкина" (ул. А. Щербакова, 3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начала выполнения работ - с момента заключения муниципального контракта. Срок окончания выполнения работ - 25.12.2012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 282,5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22.11.201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_________________________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17:00Z</dcterms:created>
  <dc:creator>eltorg</dc:creator>
  <dc:description/>
  <cp:keywords/>
  <dc:language>en-US</dc:language>
  <cp:lastModifiedBy>gohova</cp:lastModifiedBy>
  <dcterms:modified xsi:type="dcterms:W3CDTF">2012-11-21T08:58:00Z</dcterms:modified>
  <cp:revision>4</cp:revision>
  <dc:subject/>
  <dc:title/>
</cp:coreProperties>
</file>