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 №4   к  извещению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 xml:space="preserve">0356300030512000054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22.11.201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сбору и вывозу мусора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г. Пермь                                                                                                                           « __  » ________ 2012 г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Муниципальное казенное учреждение «Содержание муниципального имущества»</w:t>
      </w:r>
      <w:r>
        <w:rPr>
          <w:sz w:val="22"/>
          <w:szCs w:val="22"/>
        </w:rPr>
        <w:t xml:space="preserve">, именуемое в дальнейшем «Заказчик», в лице  _________, действующего на основании _____, с одной стороны, и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, именуемое в дальнейшем «Исполнитель»,  в лице  ________________, действующего на основании _________, с другой стороны, на основании решения Единой комиссии по размещению муниципального заказа (протокол № _________________  от ___________) заключили настоящий муниципальный контракт о нижеследующе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 Исполнитель оказывает Заказчику </w:t>
      </w:r>
      <w:r>
        <w:rPr>
          <w:b/>
          <w:sz w:val="22"/>
          <w:szCs w:val="22"/>
        </w:rPr>
        <w:t>услуги по сбору и вывозу мусора с объектов нежилого муниципального фонда г. Перми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Адреса объектов и объем мусора на каждом из объектов, определяется в заявках Заказчика, являющихся неотъемлемой частью настоящего контракта. </w:t>
      </w:r>
    </w:p>
    <w:p>
      <w:pPr>
        <w:pStyle w:val="Normal"/>
        <w:tabs>
          <w:tab w:val="clear" w:pos="708"/>
          <w:tab w:val="left" w:pos="1245" w:leader="none"/>
        </w:tabs>
        <w:spacing w:lineRule="atLeast" w:line="240"/>
        <w:ind w:left="1245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оменклатура и характеристика мусора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2.1. Мусор, подлежащий сбору и вывозу, включает в себя: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вердые бытовые отходы 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>строительные отходы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>крупногабаритный мусор</w:t>
      </w:r>
    </w:p>
    <w:p>
      <w:pPr>
        <w:pStyle w:val="Normal"/>
        <w:numPr>
          <w:ilvl w:val="0"/>
          <w:numId w:val="2"/>
        </w:numPr>
        <w:ind w:left="988" w:hanging="283"/>
        <w:jc w:val="both"/>
        <w:rPr>
          <w:sz w:val="22"/>
          <w:szCs w:val="22"/>
        </w:rPr>
      </w:pPr>
      <w:r>
        <w:rPr>
          <w:sz w:val="22"/>
          <w:szCs w:val="22"/>
        </w:rPr>
        <w:t>смёт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Мусор, не выделенный в п. 2.1 настоящего контракта, подлежит вывозу только после согласования с Исполн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>3.1. Исполнитель производит сбор и вывоз мусора своими силами и транспортными средствами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3.2. Заказчик подает заявки письменно или телефонограммой в диспетчерский пункт Исполнителя с указанием адреса объекта и предполагаемого объема мус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3. При передаче заявки по телефону Заказчик сообщает должность, фамилию и инициалы лица, ответственного за передачу заявки, а диспетчер Исполнителя обязан </w:t>
      </w:r>
      <w:r>
        <w:rPr>
          <w:rFonts w:cs="Gautami"/>
          <w:sz w:val="22"/>
          <w:szCs w:val="22"/>
        </w:rPr>
        <w:t>сообщить</w:t>
      </w:r>
      <w:r>
        <w:rPr>
          <w:sz w:val="22"/>
          <w:szCs w:val="22"/>
        </w:rPr>
        <w:t xml:space="preserve"> дату, время, фамилию и инициалы.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3.4.  Исполнитель выполняет заявки не позднее 3 (трех) дней с момента их поступл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Заказчик обязан своевременно производить оплату в соответствии с условиями настоящего контракта.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 xml:space="preserve">3.6. Исполнитель и Заказчик совместно подписывают сводный акт сдачи-приемки услуг. Сводный акт подписывается ежемесячно по объемам услуг, оказанным в течение данного календарного месяца. 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>3.7. После каждого вывоза мусора Заказчик подписывает водителем Исполнителя рабочий акт, подтверждающий вывоз или делает отметку в путевом листе.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Заказчик не сделал письменную отметку, объем вывезенного мусора согласовывается представителями Заказчика и Исполнителя при составлении сводного акта оказанных услуг за месяц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Цена и порядок расчетов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Цена муниципального контракта составляет __________ (___________________) руб., исходя из стоимости услуг по сбору и вывозу 1 тонны мусора _________ (_______________) руб., определяемой как частное от деления цены контракта на 29 тонн (в соответствии с техническим заданием – Приложение №1 к Контракту)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2. Общая цена контракта и цена за единицу услуги (1 тонна) включают в себя </w:t>
      </w:r>
      <w:r>
        <w:rPr>
          <w:color w:val="000000"/>
          <w:sz w:val="22"/>
          <w:szCs w:val="22"/>
        </w:rPr>
        <w:t xml:space="preserve">все расходы, в том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исле расходы на погрузку-разгрузку, </w:t>
      </w:r>
      <w:r>
        <w:rPr>
          <w:sz w:val="22"/>
          <w:szCs w:val="22"/>
        </w:rPr>
        <w:t>транспортные расходы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оказания услу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Оплата  производится ежемесячно по фактическому объему оказанных услуг путем перечисления денежных средств на расчетный счет Исполнителя в десятидневный срок с даты подписания сторонами сводного акта сдачи-приемки услуг за месяц и получения от Исполнителя</w:t>
      </w:r>
      <w:r>
        <w:rPr/>
        <w:t xml:space="preserve"> </w:t>
      </w:r>
      <w:r>
        <w:rPr>
          <w:sz w:val="22"/>
          <w:szCs w:val="22"/>
        </w:rPr>
        <w:t xml:space="preserve">счета и(или) счет-фактуры в зависимости от системы налогообложения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4. </w:t>
      </w:r>
      <w:r>
        <w:rPr/>
        <w:t>Срок предоставления исполнителем платежных документов до 25 декабря 2012 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5.1. В случае задержки оказания услуг по вине Исполнителя более чем на 3 дня после поступления заявки, Исполнитель выплачивает Заказчику неустойку в размере 0,1 % суммы счета за данный объем работ за каждый день просрочки. Заказчик вправе удержать неустойку с исполнителя из любой суммы, подлежащей уплате последнем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2. За нарушение сроков оплаты оказанных и принятых услуг по настоящему контракту, Исполнитель вправе взыскать с Заказчика неустойку в размере одной трехсотой действующей на день уплаты неустойки ставки рефинансирования ЦБ РФ от суммы, подлежащей уплате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Форс-мажо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1. Ни одна из сторон настоящего контракта не будет нести никакой ответственности за полное или частичное неисполнение любого из своих обязательств, если неисполнение будет являться следствием таких обстоятельств, как: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наводнение, пожар, землетрясения и другие стихийные бедствия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война или военные действия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акты или действия государственных орган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иные обстоятельства, находящиеся вне контроля сторон и возникшие после заключения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2. Если любое из таких обстоятельств непосредственно повлияют на исполнение обязательств в срок, установленный в контракте, то этот срок соразмерно отодвигается на время действия соответствующего обязательства, но не более 30 календарных дней, после чего контракт,  может быть, расторгнут без взаимных претензий сторон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Прочие услов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1. Настоящий контракт вступает в силу с момента подписания сторонами и действует до 31.12.2012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2. Настоящий контракт может быть расторгнут по решению суда или по соглашению сторон в случаях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7.3.  Все разногласия по данному контракту решаются путем переговоров. В случае если стороны не могут прийти к соглашению, спор передается на рассмотрение Арбитражного суда Пермского кра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4.  Во всем остальном, что не предусмотрено настоящим контрактом, стороны руководствуются действующим Гражданским законодательством 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реквизиты и подписи сторон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59"/>
      </w:tblGrid>
      <w:tr>
        <w:trPr>
          <w:trHeight w:val="2102" w:hRule="atLeast"/>
        </w:trPr>
        <w:tc>
          <w:tcPr>
            <w:tcW w:w="5670" w:type="dxa"/>
            <w:tcBorders/>
          </w:tcPr>
          <w:p>
            <w:pPr>
              <w:pStyle w:val="Normal"/>
              <w:ind w:right="-2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МИ» </w:t>
            </w:r>
          </w:p>
          <w:p>
            <w:pPr>
              <w:pStyle w:val="Normal"/>
              <w:ind w:right="-2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л/счет 02163010062 в 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е финансов администрации г. Перми, р/счет 40204810300000000006 в ГРКЦ ГУ  Банка России по Пермскому краю г. Пермь, БИК 045773001, </w:t>
            </w:r>
            <w:r>
              <w:rPr>
                <w:bCs/>
                <w:sz w:val="22"/>
                <w:szCs w:val="22"/>
              </w:rPr>
              <w:t>ИНН 5904082670,  КПП 590201001,тел./факс: 217-11-24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: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Исполнитель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______________/_______________                                      ___________________/____________________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П                                                                                                       МП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 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ому контракту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______  от ____.____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услуги по сбору и вывозу мусо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объектов нежилого муниципального фонда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работ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1701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мещений от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сор, подлежащий сбору и вывозу, включает в себ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вердые бытовые отход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троительные отход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рупногабаритный мусо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мёт.</w:t>
      </w:r>
    </w:p>
    <w:p>
      <w:pPr>
        <w:pStyle w:val="Normal"/>
        <w:tabs>
          <w:tab w:val="clear" w:pos="708"/>
          <w:tab w:val="left" w:pos="-326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Подрядчик обязан соблюдать нормы и правила техники безопасности и пожарной безопасности, а также соблюдать требования закона и иных правовых актов об охране окружающей среды. Подрядчик несет ответственность за нарушение указанных требова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возможен большой объем работ в сжатые срок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Заказчик:                                                                             Исполнитель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/_______________ /                                    ___________________/________________/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П                                                                                                       МП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11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284" w:leader="none"/>
        <w:tab w:val="center" w:pos="4677" w:leader="none"/>
      </w:tabs>
      <w:rPr>
        <w:sz w:val="20"/>
        <w:szCs w:val="20"/>
      </w:rPr>
    </w:pPr>
    <w:r>
      <w:rPr>
        <w:sz w:val="20"/>
        <w:szCs w:val="20"/>
      </w:rPr>
      <w:t>__________________ Заказчик</w:t>
      <w:tab/>
      <w:tab/>
      <w:tab/>
      <w:tab/>
      <w:t>_________________ Исполнитель</w:t>
    </w:r>
  </w:p>
  <w:p>
    <w:pPr>
      <w:pStyle w:val="Footer"/>
      <w:tabs>
        <w:tab w:val="left" w:pos="284" w:leader="none"/>
        <w:tab w:val="center" w:pos="4677" w:leader="none"/>
        <w:tab w:val="right" w:pos="9355" w:leader="none"/>
      </w:tabs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680"/>
      <w:jc w:val="both"/>
      <w:outlineLvl w:val="1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-180" w:firstLine="180"/>
      <w:jc w:val="both"/>
    </w:pPr>
    <w:rPr>
      <w:sz w:val="22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27:00Z</dcterms:created>
  <dc:creator>USER</dc:creator>
  <dc:description/>
  <cp:keywords/>
  <dc:language>en-US</dc:language>
  <cp:lastModifiedBy>Экономист-12</cp:lastModifiedBy>
  <cp:lastPrinted>2012-11-22T10:26:00Z</cp:lastPrinted>
  <dcterms:modified xsi:type="dcterms:W3CDTF">2012-11-22T07:22:00Z</dcterms:modified>
  <cp:revision>18</cp:revision>
  <dc:subject/>
  <dc:title>ДОГОВОР</dc:title>
</cp:coreProperties>
</file>