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 №3   к  извещению </w:t>
        <w:br/>
        <w:t xml:space="preserve">о проведении запроса котировок </w:t>
        <w:br/>
        <w:t xml:space="preserve">№0356300030512000054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22.11.201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слуги по сбору и вывозу мус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бъектов нежилого муниципального фонда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1701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омещений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ор, подлежащий сбору и вывозу, включает в себ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вердые бытовые отх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ные отх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упногабаритный мусо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ё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 выполнении работ Подрядчик обязан соблюдать нормы и правила техники безопасности и пожарной безопасности, а также соблюдать требования закона и иных правовых актов об охране окружающей среды. Подрядчик несет ответственность за нарушение указанных треб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возможен большой объем работ в сжатые с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    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/_______________ /                                _________________/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МП                   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spacing w:lineRule="auto" w:line="240"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19:00Z</dcterms:created>
  <dc:creator>Захаров</dc:creator>
  <dc:description/>
  <cp:keywords/>
  <dc:language>en-US</dc:language>
  <cp:lastModifiedBy>Экономист-12</cp:lastModifiedBy>
  <cp:lastPrinted>2012-11-21T11:53:00Z</cp:lastPrinted>
  <dcterms:modified xsi:type="dcterms:W3CDTF">2012-11-22T07:21:00Z</dcterms:modified>
  <cp:revision>43</cp:revision>
  <dc:subject/>
  <dc:title/>
</cp:coreProperties>
</file>