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22.11.20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305 684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05 Реставрация памятников архитек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6"/>
        <w:gridCol w:w="6909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0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по эксплуатации административных зданий города Перми"</w:t>
            </w:r>
          </w:p>
        </w:tc>
        <w:tc>
          <w:tcPr>
            <w:tcW w:w="6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09"/>
            </w:tblGrid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 305 684,08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, локальными сметными расчетами, проектной документацией (приложения к муниципальному контракту)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. Окончание работ: максимальный срок – 700 календарных дней с даты заключения муниципального контракта, минимальный срок – 525 календарных дней с даты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865 284,2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730 568,4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XI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891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1.11.2012 по 2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Пермская (Кирова), 82, II этаж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7:00Z</dcterms:created>
  <dc:creator>Чайко Ольга Михайловна</dc:creator>
  <dc:description/>
  <cp:keywords/>
  <dc:language>en-US</dc:language>
  <cp:lastModifiedBy>Чайко Ольга Михайловна</cp:lastModifiedBy>
  <cp:lastPrinted>2012-11-22T15:58:00Z</cp:lastPrinted>
  <dcterms:modified xsi:type="dcterms:W3CDTF">2012-11-22T10:01:00Z</dcterms:modified>
  <cp:revision>2</cp:revision>
  <dc:subject/>
  <dc:title/>
</cp:coreProperties>
</file>