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  <w:sz w:val="22"/>
          <w:szCs w:val="22"/>
        </w:rPr>
        <w:t xml:space="preserve">Извещение </w:t>
      </w:r>
      <w:r>
        <w:rPr/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20001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тивогазов ГП-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елина Марина Васильевн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тивогазов ГП-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6 419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настоящего договора включает в себя все затраты, издержки и расходы Поставщика, связанные с исполнением настоящего договора, в том числе, транспортные расходы, погрузку, разгрузку Товара на склад Заказчика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9881 Противогазы промышлен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му заданию (Приложение № 1) </w:t>
            </w:r>
          </w:p>
        </w:tc>
      </w:tr>
    </w:tbl>
    <w:p>
      <w:pPr>
        <w:pStyle w:val="Heading3"/>
        <w:rPr/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.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 – в течение 10 календарных дней с момента подписания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договора производится Заказчиком по факту поставки, в течение 20 (двадцать) банковских дней после принятия товара Заказчиком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т ДЦП «Пожарная безопасность на территории Пермского края, обеспечение нормативного состояния государственных и муниципальных учреждений Пермского края на период 2010-2014 годов»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8"/>
        <w:gridCol w:w="6934"/>
        <w:gridCol w:w="75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.33-приемн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12.2012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7017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3 в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346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69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11.2012 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6:45:00Z</dcterms:created>
  <dc:creator>каб39</dc:creator>
  <dc:description/>
  <cp:keywords/>
  <dc:language>en-US</dc:language>
  <cp:lastModifiedBy>каб39</cp:lastModifiedBy>
  <dcterms:modified xsi:type="dcterms:W3CDTF">2012-11-21T06:47:00Z</dcterms:modified>
  <cp:revision>1</cp:revision>
  <dc:subject/>
  <dc:title>Извещение о проведении запроса котировок</dc:title>
</cp:coreProperties>
</file>