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шов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7414"/>
      </w:tblGrid>
      <w:tr>
        <w:trPr/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шов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100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7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(рыночная продажа услуг), 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8"/>
        <w:gridCol w:w="6934"/>
        <w:gridCol w:w="75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33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6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39:00Z</dcterms:created>
  <dc:creator>каб39</dc:creator>
  <dc:description/>
  <cp:keywords/>
  <dc:language>en-US</dc:language>
  <cp:lastModifiedBy>каб39</cp:lastModifiedBy>
  <dcterms:modified xsi:type="dcterms:W3CDTF">2012-11-21T10:40:00Z</dcterms:modified>
  <cp:revision>1</cp:revision>
  <dc:subject/>
  <dc:title>Извещение о проведении запроса котировок</dc:title>
</cp:coreProperties>
</file>