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капитальный ремонт системы вентиляци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капитальный ремонт системы вентиляции, состав и объем которых определяются в Техническом задании (Приложение № 1 к Договору) и Локально-сметном расчете (Приложение № 3 к Договору)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5 788,3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и объем выполняемых работ - согласно: • техническому заданию (приложение № 1 к аукционной документации); • локально-сметному расчету (приложение № 3 к аукционной документации); • раздел П3 проекта (приложение № 5 к аукционной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календарных дней с момента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289,4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736,49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обеспечений исполнения договора: 1) безотзывная банковская гарантия, выданная банком или иной кредитной организацией в размере обеспечения исполнения договора, предусмотренного аукционной документацией; 2) передача Заказчику в залог денежных средств, в том числе в форме вклада (депозита), в размере обеспечения исполнения договора, предусмотренного аукционной документацией. Способ обеспечения исполнения договора из указанных выше способов определяется участником размещения заказа самостоятельно. Участник аукциона, с которым заключается договор, обязан предоставить обеспечение исполнения договора одновременно с передачей участником аукциона подписанного проекта договора.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4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2 14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2:00Z</dcterms:created>
  <dc:creator>Economist</dc:creator>
  <dc:description/>
  <cp:keywords/>
  <dc:language>en-US</dc:language>
  <cp:lastModifiedBy>Economist</cp:lastModifiedBy>
  <cp:lastPrinted>2012-11-21T17:33:00Z</cp:lastPrinted>
  <dcterms:modified xsi:type="dcterms:W3CDTF">2012-11-21T11:35:00Z</dcterms:modified>
  <cp:revision>1</cp:revision>
  <dc:subject/>
  <dc:title>Извещение</dc:title>
</cp:coreProperties>
</file>