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4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капитальный ремонт системы вентиляци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капитальный ремонт системы вентиляци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5 795,38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но локально-сметному расчету (приложение № 2 к извещению)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должна включать все расходы Подрядчика, связанные с выполнением всех работ в полном объеме, в том числе включая расходы на приобретение необходимого оборудования, вывоз строительного мусора, транспортные расходы, расходы страхования, выплаченные или подлежащие выплате налоги, сборы и другие обязательные платежи, которые могут возникнуть при исполнении догов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но техническому заданию (приложение № 1 к извещению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с момента подписания договор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банковских дней со дня подписания Заказчиком оформленных в установленном порядке документов: счета, счет-фактуры, акта сдачи-приемки выполненных работ (ф. КС – 2), справки о стоимости выполненных работ и затрат (ф. КС – 3), а также после предоставления регистрационных удостоверений, сертификатов соответствия, паспортов и инструкций на русском языке на соответствующее монтируемое оборудование, актов индивидуального испытания оборудования. Оплата производится путем перечисления денежных средств на расчетный счет Подрядчика, указанный в договоре. В случае невыполнения работ Подрядчиком в установленные Договором сроки оплата будет производится по мере поступления финансирования в 2013 году по Долгосрочной целевой программе «Пожарная безопасность Пермского края, обеспечение нормативного состояния государственных и муниципальных учреждений Пермского края на период 2010-2014 годов»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Перми (Долгосрочная целевая программа «Пожарная безопасность Пермского края, обеспечение нормативного состояния государственных и муниципальных учреждений Пермского края на период 2010-2014 годов»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"/>
        <w:gridCol w:w="7576"/>
        <w:gridCol w:w="70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gridSpan w:val="3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2 этаж, каб. 33 "Приемна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gridSpan w:val="3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gridSpan w:val="3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gridSpan w:val="3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5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5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9:00Z</dcterms:created>
  <dc:creator>Economist</dc:creator>
  <dc:description/>
  <cp:keywords/>
  <dc:language>en-US</dc:language>
  <cp:lastModifiedBy>Economist</cp:lastModifiedBy>
  <cp:lastPrinted>2012-11-21T16:22:00Z</cp:lastPrinted>
  <dcterms:modified xsi:type="dcterms:W3CDTF">2012-11-21T10:22:00Z</dcterms:modified>
  <cp:revision>1</cp:revision>
  <dc:subject/>
  <dc:title>Извещение о проведении запроса котировок</dc:title>
</cp:coreProperties>
</file>