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иложение 1</w:t>
      </w:r>
    </w:p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к извещению о запросе котировок </w:t>
      </w:r>
    </w:p>
    <w:p>
      <w:pPr>
        <w:pStyle w:val="Normal"/>
        <w:ind w:firstLine="284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Техническое  задание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на оказание медицинских услуг по проведению рентгено-компьютерной томографии 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ациентов МБУЗ «Городская поликлиника №12»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мет запроса котировок цен: оказание медицинских услуг по проведению рентгено-компьютерной томографии пациентов МБУЗ «Городская поликлиника №12».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ъем услуг: Всего исследований </w:t>
      </w:r>
      <w:r>
        <w:rPr>
          <w:rFonts w:cs="Times New Roman"/>
          <w:color w:val="000000"/>
          <w:lang w:val="ru-RU"/>
        </w:rPr>
        <w:t>100</w:t>
      </w:r>
      <w:r>
        <w:rPr>
          <w:rFonts w:cs="Times New Roman"/>
          <w:lang w:val="ru-RU"/>
        </w:rPr>
        <w:t>, в том числе:</w:t>
      </w:r>
    </w:p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lang w:val="ru-RU"/>
              </w:rPr>
              <w:t>Рентгено-компьютерная томография без введения контрастного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нтгено-компьютерная томография с введением контрастного вещества (Омнипак, Визипа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</w:t>
            </w:r>
          </w:p>
        </w:tc>
      </w:tr>
    </w:tbl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Место оказания услуг: На базе Исполнителя в г. Перм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ачало оказания услуг: со дня заключения гражданско-правового договор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Окончание оказания услуг: до полного исполнения обязательств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ремя оказания услуг: ежедневно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и учет услуг должен осуществляться в соответствии с нормами и требованиями действующего законодательства, в том числе Приказом МЗ РСФСР № 132 от 02.08.1991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овия оказания услуг: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оказываются на основании направлений на РКТ, выданных  Заказчиком с подробным обоснованием исследования (область исследований, клинический диагноз, какие изменения органов предполагаются)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дача протоколов исследований и снимков не более 30 минут после выполнения исследований больным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сполнитель должен обеспечить бесперебойное оказание услуг, в том числе предоставление возможности проведения медицинских исследований – рентгено-компьютерной томографии на резервном компьютерном томографе. Основной или резервный компьютерный томограф должен быть не менее 4-х срезовым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ind w:firstLine="284"/>
        <w:jc w:val="both"/>
        <w:rPr/>
      </w:pPr>
      <w:r>
        <w:rPr>
          <w:rFonts w:cs="Times New Roman"/>
          <w:lang w:val="ru-RU"/>
        </w:rPr>
        <w:t>8. Компьютерный томограф должен удовлетворять следующим требованиям: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1. Спиральный компьютерный томограф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2. Иметь высокое качество разрешения (способность аппарата получать высокое качество изображения всех органов и систем)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3. Должен быть оснащен «Дайком системами» для передачи информации на электронные носители для мониторинга за пациентами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4. Наличие систем цифровой обработки данных и получения высококачественных изображений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5. Иметь высокую пропускную способность (получение полной информации за промежуток времени 30-35 мин);</w:t>
      </w:r>
    </w:p>
    <w:p>
      <w:pPr>
        <w:pStyle w:val="Normal"/>
        <w:ind w:firstLine="284"/>
        <w:jc w:val="both"/>
        <w:rPr/>
      </w:pPr>
      <w:r>
        <w:rPr>
          <w:rFonts w:cs="Times New Roman"/>
          <w:color w:val="000000"/>
          <w:lang w:val="ru-RU"/>
        </w:rPr>
        <w:t>8.6. Иметь возможность исследования всех органов и систем - ОГК, органов брюшной полости и забрюшинного пространства, КСС, ЦНС, сердца и сосудов, ЛОР органов, способность выполнения многопрофильных реконструкций и т.д.</w:t>
      </w:r>
    </w:p>
    <w:sectPr>
      <w:type w:val="nextPage"/>
      <w:pgSz w:w="11906" w:h="16838"/>
      <w:pgMar w:left="1276" w:right="113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3">
    <w:name w:val=" Знак3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8:00Z</dcterms:created>
  <dc:creator>jey</dc:creator>
  <dc:description/>
  <cp:keywords/>
  <dc:language>en-US</dc:language>
  <cp:lastModifiedBy>Баканин</cp:lastModifiedBy>
  <cp:lastPrinted>2012-03-20T16:08:00Z</cp:lastPrinted>
  <dcterms:modified xsi:type="dcterms:W3CDTF">2012-11-15T16:38:00Z</dcterms:modified>
  <cp:revision>7</cp:revision>
  <dc:subject/>
  <dc:title>                                                                                                Утверждаю   </dc:title>
</cp:coreProperties>
</file>