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рентгено-компьютерной томографии пациентов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шкова Екатер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рентгено-компьютерной томографии пациентов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расходы по оказанию указанных услуг, выдачу результатов исследований, также другие затраты, необходимые для оказания услуг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–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азе Исполнителя в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12.2012 по 31.01.2012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или в электронной форме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3:00Z</dcterms:created>
  <dc:creator>опер4</dc:creator>
  <dc:description/>
  <cp:keywords/>
  <dc:language>en-US</dc:language>
  <cp:lastModifiedBy>опер4</cp:lastModifiedBy>
  <dcterms:modified xsi:type="dcterms:W3CDTF">2012-11-20T09:43:00Z</dcterms:modified>
  <cp:revision>1</cp:revision>
  <dc:subject/>
  <dc:title/>
</cp:coreProperties>
</file>