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ложение №2 к документации об </w:t>
      </w:r>
    </w:p>
    <w:p>
      <w:pPr>
        <w:pStyle w:val="Normal"/>
        <w:widowControl w:val="false"/>
        <w:shd w:val="clear" w:color="auto" w:fill="FFFFFF"/>
        <w:spacing w:before="53" w:after="0"/>
        <w:ind w:right="34" w:hanging="0"/>
        <w:jc w:val="right"/>
        <w:rPr>
          <w:b/>
          <w:b/>
          <w:bCs/>
          <w:sz w:val="22"/>
          <w:szCs w:val="22"/>
        </w:rPr>
      </w:pPr>
      <w:r>
        <w:rPr>
          <w:rFonts w:eastAsia="Calibri"/>
          <w:sz w:val="18"/>
          <w:szCs w:val="18"/>
          <w:lang w:eastAsia="en-US"/>
        </w:rPr>
        <w:t>открытом аукционе в электронной форме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hd w:val="clear" w:color="auto" w:fill="FFFFFF"/>
        <w:spacing w:before="53" w:after="0"/>
        <w:ind w:right="3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val="clear" w:color="auto" w:fill="FFFFFF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____________________</w:t>
      </w:r>
    </w:p>
    <w:p>
      <w:pPr>
        <w:pStyle w:val="Normal"/>
        <w:widowControl w:val="false"/>
        <w:shd w:val="clear" w:color="auto" w:fill="FFFFFF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443" w:leader="none"/>
        </w:tabs>
        <w:spacing w:before="77" w:after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«____» __________ 2012г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казен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нкурсной (аукционной) комиссии по видам товаров, работ, услуг №___ по размещению муниципального заказа (протокол №______ от «___» _______ 2012 г.) Исполнитель</w:t>
      </w:r>
      <w:r>
        <w:rPr>
          <w:sz w:val="22"/>
          <w:szCs w:val="22"/>
        </w:rPr>
        <w:t xml:space="preserve"> обязуется оказать </w:t>
      </w:r>
      <w:r>
        <w:rPr>
          <w:b/>
          <w:sz w:val="22"/>
          <w:szCs w:val="22"/>
        </w:rPr>
        <w:t>услуги по охране</w:t>
      </w:r>
      <w:r>
        <w:rPr>
          <w:b/>
          <w:bCs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временно пустующих объектов нежилого муниципального фонда г. Перми</w:t>
      </w:r>
      <w:r>
        <w:rPr>
          <w:color w:val="000000"/>
          <w:sz w:val="22"/>
          <w:szCs w:val="22"/>
        </w:rPr>
        <w:t xml:space="preserve">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4 344 ча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ind w:left="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30303"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2.1.</w:t>
      </w:r>
      <w:r>
        <w:rPr>
          <w:color w:val="030303"/>
          <w:sz w:val="22"/>
          <w:szCs w:val="22"/>
        </w:rPr>
        <w:t xml:space="preserve"> Приступить к выполнению своих обязанностей по настоящему контракту с «1» января 2013 год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2.  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3. Выставить посты охраны на охраняемый объект и обеспечить охранников необходимой фирменной одеждой и иной экипировкой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4. Обеспечить соблюдение постом охраны требований инструкции об обязанностях охранника (приложение №2), являющейся неотъемлемой частью настоящего Контракт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5. Пресекать доступ (проход) на охраняемый объект, несанкционированный Заказчиком;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6. Иметь в своем распоряжении группу быстрого реагирования (далее – ГБР) с оружием и патронов к нему, круглосуточную дежурную часть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.7. 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8.    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обеспечить прибытие ГБР Исполнителя, немедленно вызвать правоохранительные органы, принять необходимые меры по неприкосновенности места происшествия и сохранности имущества,  а также принять меры к задержанию посторонних лиц и доставке их в территориальный отдел полици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9.  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00" w:leader="none"/>
        </w:tabs>
        <w:spacing w:lineRule="exact" w:line="25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     </w:t>
      </w:r>
      <w:r>
        <w:rPr>
          <w:spacing w:val="-1"/>
          <w:sz w:val="22"/>
          <w:szCs w:val="22"/>
        </w:rPr>
        <w:t>2.10.   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0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1.   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0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2. 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0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3.    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80" w:leader="none"/>
        </w:tabs>
        <w:spacing w:lineRule="exact" w:line="2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14.   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80" w:leader="none"/>
        </w:tabs>
        <w:spacing w:lineRule="exact" w:line="2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2.15. Исполнитель не имеет право передавать свои права и обязательства по настоящему муниципальному контракту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80" w:leader="none"/>
        </w:tabs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</w:t>
      </w:r>
      <w:r>
        <w:rPr>
          <w:spacing w:val="-1"/>
          <w:sz w:val="22"/>
          <w:szCs w:val="22"/>
        </w:rPr>
        <w:t xml:space="preserve">2.16.   Исполнять иные обязанности, предусмотренные настоящим контрактом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80" w:leader="none"/>
        </w:tabs>
        <w:spacing w:lineRule="exact" w:line="25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Заказчика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val="clear" w:color="auto" w:fill="FFFFFF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3.1.     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widowControl w:val="false"/>
        <w:shd w:val="clear" w:color="auto" w:fill="FFFFFF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2.   Своевременно производить оплату услуг Исполнителя по настоящему контракту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.3.   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3.4.   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         </w:t>
      </w:r>
      <w:r>
        <w:rPr>
          <w:spacing w:val="-1"/>
          <w:sz w:val="22"/>
          <w:szCs w:val="22"/>
        </w:rPr>
        <w:t>3.5.   Заблаговременно сообщать Исполнителю о проведении ремонтных работ на охраняемом объекте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        </w:t>
      </w:r>
      <w:r>
        <w:rPr>
          <w:spacing w:val="-1"/>
          <w:sz w:val="22"/>
          <w:szCs w:val="22"/>
        </w:rPr>
        <w:t>3.6.   Исполнять иные обязанности, предусмотренные настоящим контрактом.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4.1.   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2.   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4.3.  Заказчик подписывает акт сдачи-приемки услуг в течение 10 (десяти) дней с момента предоставления его Исполнителем при отсутствии претензий к оказанным услугам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widowControl w:val="false"/>
        <w:numPr>
          <w:ilvl w:val="1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  Цена единицы услуги (1 час) определяется как частное от деления цены контракта на 4 344 часа и составляет _____ руб., за каждый пост охраны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 Расчетным периодом является календарный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5. 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дней с момента приемки услуг и получения от Исполнителя счета и (или) счета-фактуры в зависимости от системы налогооб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widowControl w:val="false"/>
        <w:jc w:val="both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6.1. Исполнитель несет материальную ответственность за ущерб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widowControl w:val="fals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 Возмещение ущерба производится в месячный срок по представлению Заказчиком претензии, обосновывающей факт причинения ущерба и его размер. Факт причинения ущерба подтверждается протоколом осмотра места происшествия правоохранительными органами или актом комиссии из представителей сторон по настоящему договору. Размер ущерба должен быть подтвержден соответствующими документами и расчетом стоимости похищенных, уничтоженных или поврежденных товарно-материальных ценностей. В возмещаемый ущерб включается балансовая стоимость похищенного или уничтоженного имущества, а при повреждении имущества – стоимость его восстановительного ремонт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  В случае просрочки платежей, указанных в пп. 5.5 и 6.4.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Web"/>
        <w:tabs>
          <w:tab w:val="clear" w:pos="708"/>
          <w:tab w:val="left" w:pos="540" w:leader="none"/>
        </w:tabs>
        <w:spacing w:beforeAutospacing="0" w:before="0" w:afterAutospacing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5.  Исполнитель может быть освобожден от уплаты неустойки (штрафа), если Заказчик признает причину просрочки исполнения обязательств уважительно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ListParagraph"/>
        <w:widowControl w:val="false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контракта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7.1. </w:t>
      </w:r>
      <w:r>
        <w:rPr>
          <w:spacing w:val="-1"/>
          <w:sz w:val="22"/>
          <w:szCs w:val="22"/>
        </w:rPr>
        <w:t>Настоящий контракт вступает в силу с момента подписания сторонами и действует                               до 31.12.2013</w:t>
      </w:r>
      <w:r>
        <w:rPr>
          <w:sz w:val="22"/>
          <w:szCs w:val="22"/>
        </w:rPr>
        <w:t>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.3. 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5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6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 К настоящему контракту прилагается и является его неотъемлемой часть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2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 и другие реквизиты Сторон</w:t>
      </w:r>
    </w:p>
    <w:p>
      <w:pPr>
        <w:pStyle w:val="ListParagraph"/>
        <w:widowControl w:val="false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8"/>
        <w:gridCol w:w="4352"/>
      </w:tblGrid>
      <w:tr>
        <w:trPr>
          <w:trHeight w:val="1951" w:hRule="atLeast"/>
        </w:trPr>
        <w:tc>
          <w:tcPr>
            <w:tcW w:w="521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-252" w:firstLine="540"/>
              <w:contextualSpacing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spacing w:before="0" w:after="0"/>
              <w:ind w:right="-25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МИ»</w:t>
            </w:r>
          </w:p>
          <w:p>
            <w:pPr>
              <w:pStyle w:val="Normal"/>
              <w:widowControl w:val="false"/>
              <w:spacing w:before="0" w:after="0"/>
              <w:ind w:right="-252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 614000, г. Пермь, ул. Н. Островского,27</w:t>
            </w:r>
          </w:p>
          <w:p>
            <w:pPr>
              <w:pStyle w:val="Normal"/>
              <w:widowControl w:val="false"/>
              <w:spacing w:before="0" w:after="0"/>
              <w:ind w:right="-25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 л/счет 02163010062 в Департаменте финансов администрации г. Перми,</w:t>
            </w:r>
          </w:p>
          <w:p>
            <w:pPr>
              <w:pStyle w:val="Normal"/>
              <w:widowControl w:val="false"/>
              <w:spacing w:before="0" w:after="0"/>
              <w:ind w:right="-252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ет 40204810300000000006 в ГРКЦ ГУ Банка России по Пермскому краю г. Пермь, БИК 045773001</w:t>
            </w:r>
          </w:p>
          <w:p>
            <w:pPr>
              <w:pStyle w:val="Normal"/>
              <w:widowControl w:val="false"/>
              <w:spacing w:before="0" w:after="0"/>
              <w:ind w:right="-252" w:hanging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5904082670, КПП 5902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80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2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widowControl w:val="false"/>
        <w:shd w:val="clear" w:color="auto" w:fill="FFFFFF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widowControl w:val="false"/>
        <w:shd w:val="clear" w:color="auto" w:fill="FFFFFF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val="clear" w:color="auto" w:fill="FFFFFF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Исполнитель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______________ /_______________/                                            _______________ /_______________/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sz w:val="18"/>
          <w:szCs w:val="18"/>
        </w:rPr>
      </w:pPr>
      <w:r>
        <w:rPr>
          <w:sz w:val="22"/>
          <w:szCs w:val="22"/>
        </w:rPr>
        <w:t>П</w:t>
      </w:r>
      <w:r>
        <w:rPr>
          <w:sz w:val="18"/>
          <w:szCs w:val="18"/>
        </w:rPr>
        <w:t>риложение № 1</w:t>
        <w:br/>
        <w:t>к  муниципальному контракту</w:t>
        <w:br/>
        <w:t xml:space="preserve"> на  оказание  охранных  услуг</w:t>
        <w:br/>
        <w:t>№  ______ от  ____.____ 2012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дачи-приемки оказанных услуг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  2013 г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13г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730" w:hanging="0"/>
        <w:jc w:val="right"/>
        <w:rPr/>
      </w:pPr>
      <w:r>
        <w:rPr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Заказчик: МКУ «СМИ»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widowControl w:val="false"/>
        <w:rPr/>
      </w:pPr>
      <w:r>
        <w:rPr/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 w:noHBand="0" w:noVBand="0" w:firstColumn="0" w:lastRow="0" w:lastColumn="0" w:firstRow="0"/>
      </w:tblPr>
      <w:tblGrid>
        <w:gridCol w:w="569"/>
        <w:gridCol w:w="2675"/>
        <w:gridCol w:w="925"/>
        <w:gridCol w:w="927"/>
        <w:gridCol w:w="1414"/>
        <w:gridCol w:w="1260"/>
        <w:gridCol w:w="2159"/>
      </w:tblGrid>
      <w:tr>
        <w:trPr>
          <w:tblHeader w:val="true"/>
          <w:trHeight w:val="62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остов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val="clear" w:color="auto" w:fill="FFFFFF"/>
        <w:spacing w:before="264" w:after="29"/>
        <w:jc w:val="both"/>
        <w:rPr>
          <w:sz w:val="22"/>
          <w:szCs w:val="22"/>
        </w:rPr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widowControl w:val="false"/>
        <w:shd w:val="clear" w:color="auto" w:fill="FFFFFF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val="clear" w:color="auto" w:fill="FFFFFF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val="clear" w:color="auto" w:fill="FFFFFF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Исполнитель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______________ /_______________/                                            _______________ /_______________/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p>
      <w:pPr>
        <w:pStyle w:val="Normal"/>
        <w:widowControl w:val="false"/>
        <w:shd w:val="clear" w:color="auto" w:fill="FFFFFF"/>
        <w:spacing w:before="264" w:after="29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val="clear" w:color="auto" w:fill="FFFFFF"/>
        <w:spacing w:before="264" w:after="29"/>
        <w:rPr/>
      </w:pPr>
      <w:r>
        <w:rPr/>
      </w:r>
    </w:p>
    <w:p>
      <w:pPr>
        <w:pStyle w:val="Normal"/>
        <w:widowControl w:val="false"/>
        <w:shd w:val="clear" w:color="auto" w:fill="FFFFFF"/>
        <w:spacing w:before="264" w:after="29"/>
        <w:jc w:val="both"/>
        <w:rPr/>
      </w:pPr>
      <w:r>
        <w:rPr/>
      </w:r>
    </w:p>
    <w:p>
      <w:pPr>
        <w:pStyle w:val="Normal"/>
        <w:widowControl w:val="false"/>
        <w:shd w:val="clear" w:color="auto" w:fill="FFFFFF"/>
        <w:spacing w:before="264" w:after="29"/>
        <w:jc w:val="both"/>
        <w:rPr/>
      </w:pPr>
      <w:r>
        <w:rPr/>
      </w:r>
    </w:p>
    <w:p>
      <w:pPr>
        <w:pStyle w:val="Normal"/>
        <w:widowControl w:val="false"/>
        <w:shd w:val="clear" w:color="auto" w:fill="FFFFFF"/>
        <w:spacing w:before="264" w:after="29"/>
        <w:jc w:val="both"/>
        <w:rPr/>
      </w:pPr>
      <w:r>
        <w:rPr/>
      </w:r>
    </w:p>
    <w:p>
      <w:pPr>
        <w:pStyle w:val="Normal"/>
        <w:widowControl w:val="false"/>
        <w:shd w:val="clear" w:color="auto" w:fill="FFFFFF"/>
        <w:spacing w:before="264" w:after="29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  <w:br/>
        <w:t>к  муниципальному контракту</w:t>
        <w:br/>
        <w:t xml:space="preserve"> на  оказание  охранных  услуг</w:t>
        <w:br/>
        <w:t>№  ______ от  ____.____ 2012</w:t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нструкция</w:t>
        <w:br/>
        <w:t xml:space="preserve"> об обязанностях охранника</w:t>
        <w:br/>
      </w:r>
      <w:r>
        <w:rPr>
          <w:sz w:val="22"/>
          <w:szCs w:val="22"/>
        </w:rPr>
        <w:t>при выполнении услуг по охране объек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и охраны, несущие дежурство на объекте обязаны знать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8. Пресекать и предупреждать все противоправные действия на пос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и охраны, несущие дежурство на объекте обязаны име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 Наличие форменной одежды сотрудников охраны установленного образц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трудникам охраны, несущим дежурство на объекте запрещается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1. Покидать пост до прибытия сме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3. Спать на посту или иным образом отвлекаться от несения служб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4. Употреблять алкогольные напитки, наркотические средства и т.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5. Передавать или предъявлять, кому бы то ни было спец.средств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6. Покидать территорию поста во время несения охра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val="clear" w:color="auto" w:fill="FFFFFF"/>
        <w:spacing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                                                                           Исполнитель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______________ /_______________/                                            _______________ /_______________/     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МП                                                                                                       МП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</w:r>
    </w:p>
    <w:sectPr>
      <w:footerReference w:type="default" r:id="rId2"/>
      <w:type w:val="nextPage"/>
      <w:pgSz w:w="11906" w:h="16838"/>
      <w:pgMar w:left="85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________________ Заказчик</w:t>
      <w:tab/>
      <w:tab/>
      <w:t>____________________ Исполнитель</w:t>
    </w:r>
  </w:p>
  <w:sdt>
    <w:sdtPr>
      <w:docPartObj>
        <w:docPartGallery w:val="Page Numbers (Bottom of Page)"/>
        <w:docPartUnique w:val="true"/>
      </w:docPartObj>
      <w:id w:val="163769371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110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9b7f34"/>
    <w:rPr>
      <w:color w:val="0000FF"/>
      <w:u w:val="single"/>
    </w:rPr>
  </w:style>
  <w:style w:type="character" w:styleId="2" w:customStyle="1">
    <w:name w:val="Основной текст с отступом 2 Знак"/>
    <w:basedOn w:val="DefaultParagraphFont"/>
    <w:link w:val="BodyTextIndent2"/>
    <w:uiPriority w:val="99"/>
    <w:semiHidden/>
    <w:qFormat/>
    <w:rsid w:val="009b7f34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55d3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455d3d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d740ac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 w:customStyle="1">
    <w:name w:val="Обычный (Web)"/>
    <w:basedOn w:val="Normal"/>
    <w:qFormat/>
    <w:rsid w:val="009b7f34"/>
    <w:pPr>
      <w:spacing w:beforeAutospacing="1" w:afterAutospacing="1"/>
    </w:pPr>
    <w:rPr>
      <w:sz w:val="24"/>
      <w:szCs w:val="24"/>
    </w:rPr>
  </w:style>
  <w:style w:type="paragraph" w:styleId="3" w:customStyle="1">
    <w:name w:val="Стиль3 Знак"/>
    <w:basedOn w:val="BodyTextIndent2"/>
    <w:qFormat/>
    <w:rsid w:val="009b7f34"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link w:val="2"/>
    <w:uiPriority w:val="99"/>
    <w:semiHidden/>
    <w:unhideWhenUsed/>
    <w:qFormat/>
    <w:rsid w:val="009b7f34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c15243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55d3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455d3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d740a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5</Pages>
  <Words>2366</Words>
  <Characters>13492</Characters>
  <CharactersWithSpaces>15827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9:00Z</dcterms:created>
  <dc:creator>Экономист-12</dc:creator>
  <dc:description/>
  <dc:language>en-US</dc:language>
  <cp:lastModifiedBy>Экономист-12</cp:lastModifiedBy>
  <cp:lastPrinted>2012-11-21T03:14:00Z</cp:lastPrinted>
  <dcterms:modified xsi:type="dcterms:W3CDTF">2012-11-21T04:1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