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3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5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Начальная (максимальная) цена по запросу котировок на услуги по аттестации рабочих мест 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поставщиков: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Цены, предложенные поставщиками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440"/>
        <w:gridCol w:w="1620"/>
        <w:gridCol w:w="1620"/>
        <w:gridCol w:w="1800"/>
      </w:tblGrid>
      <w:tr>
        <w:trPr>
          <w:trHeight w:val="2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рабочих мес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№1 за 1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№2 за 1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№3 за 1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ация рабочих мест по условиям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,5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учается, что цена за 1 человека составила 2 441,50 (две тысячи четыреста сорок один) рубль 50 копеек. Таким образом, начальная (максимальная) цена договора составит 292 980,00 (двести девяносто две тысячи девятьсот восемьдесят) рублей 00 копеек.</w:t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08:00Z</dcterms:created>
  <dc:creator>Oleg</dc:creator>
  <dc:description/>
  <cp:keywords/>
  <dc:language>en-US</dc:language>
  <cp:lastModifiedBy>AVBaklanova</cp:lastModifiedBy>
  <cp:lastPrinted>2012-07-04T15:08:00Z</cp:lastPrinted>
  <dcterms:modified xsi:type="dcterms:W3CDTF">2012-11-23T08:07:00Z</dcterms:modified>
  <cp:revision>3</cp:revision>
  <dc:subject/>
  <dc:title>Приложение №2</dc:title>
</cp:coreProperties>
</file>