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7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ухой адаптированной детской молочной смеси для здоровых детей на искусственном вскармливании в возрасте от 0 до 12 месяцев с нуклеотидами и пребиотиками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Поставка сухой адаптированной детской молочной смеси для здоровых детей на искусственном вскармливании в возрасте от 0 до 12 месяцев с нуклеотидами и пребиотиками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8 23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2 кг, в т.ч. 2012г. - 652 кг., 2013г. - 800 кг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411,75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Дата и время окончания          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11.2012 15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2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23.11.2012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_____________      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07:00Z</dcterms:created>
  <dc:creator>AVBaklanova</dc:creator>
  <dc:description/>
  <cp:keywords/>
  <dc:language>en-US</dc:language>
  <cp:lastModifiedBy>AVBaklanova</cp:lastModifiedBy>
  <cp:lastPrinted>2012-11-23T13:03:00Z</cp:lastPrinted>
  <dcterms:modified xsi:type="dcterms:W3CDTF">2012-11-23T07:07:00Z</dcterms:modified>
  <cp:revision>2</cp:revision>
  <dc:subject/>
  <dc:title>Извещение</dc:title>
</cp:coreProperties>
</file>