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8059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74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гипоаллергенной смеси в возрасте от рождения до 12 месяцев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8059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7"/>
        <w:gridCol w:w="8059"/>
      </w:tblGrid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8001"/>
      </w:tblGrid>
      <w:tr>
        <w:trPr/>
        <w:tc>
          <w:tcPr>
            <w:tcW w:w="2124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гипоаллергенной смеси в возрасте от рождения до 12 месяцев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 749,50 Российский рубль 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000 Пищевые продукты прочие, не включенные в другие группировки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 кг., в т.ч. 2012г. - 35 кг., 2013г. - 140 кг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8031"/>
      </w:tblGrid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оветской Армии, д. 10, - 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3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полного исполнения, по заявке Заказчик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87,48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8061"/>
      </w:tblGrid>
      <w:tr>
        <w:trPr/>
        <w:tc>
          <w:tcPr>
            <w:tcW w:w="249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           размещена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ция об аукционе: </w:t>
            </w:r>
          </w:p>
        </w:tc>
        <w:tc>
          <w:tcPr>
            <w:tcW w:w="80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1.2012 15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2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12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23.11.2012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______________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24:00Z</dcterms:created>
  <dc:creator>AVBaklanova</dc:creator>
  <dc:description/>
  <cp:keywords/>
  <dc:language>en-US</dc:language>
  <cp:lastModifiedBy>AVBaklanova</cp:lastModifiedBy>
  <dcterms:modified xsi:type="dcterms:W3CDTF">2012-11-23T07:30:00Z</dcterms:modified>
  <cp:revision>1</cp:revision>
  <dc:subject/>
  <dc:title>Извещение</dc:title>
</cp:coreProperties>
</file>