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упаковочных средств и индикаторов для стерилиз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упаковочных средств и индикаторов для стерилизации согласно технического задания (Приложение № 1 к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2 47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66 Изделия вспомогательного назнач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го задания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7 (семи) календарных дней со дня подписания договор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2,38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11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2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11.2012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54:00Z</dcterms:created>
  <dc:creator>Economist</dc:creator>
  <dc:description/>
  <cp:keywords/>
  <dc:language>en-US</dc:language>
  <cp:lastModifiedBy>Economist</cp:lastModifiedBy>
  <cp:lastPrinted>2012-11-19T16:55:00Z</cp:lastPrinted>
  <dcterms:modified xsi:type="dcterms:W3CDTF">2012-11-19T10:57:00Z</dcterms:modified>
  <cp:revision>1</cp:revision>
  <dc:subject/>
  <dc:title>Извещение</dc:title>
</cp:coreProperties>
</file>