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запросу котировок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КОТИРОВОЧНАЯ ЗАЯВКА 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«___»______________2012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3821" w:leader="underscore"/>
        </w:tabs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3821" w:leader="underscore"/>
        </w:tabs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3821" w:leader="underscore"/>
        </w:tabs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sz w:val="24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5T05:01:00Z</dcterms:created>
  <dc:creator>Атналов</dc:creator>
  <dc:description/>
  <cp:keywords/>
  <dc:language>en-US</dc:language>
  <cp:lastModifiedBy>User</cp:lastModifiedBy>
  <dcterms:modified xsi:type="dcterms:W3CDTF">2012-11-22T01:53:00Z</dcterms:modified>
  <cp:revision>10</cp:revision>
  <dc:subject/>
  <dc:title>КОТИРОВОЧНАЯ ЗАЯВКА</dc:title>
</cp:coreProperties>
</file>