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  <w:t>Приложение № 1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980"/>
      </w:tblGrid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одежды рентгенозащитн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бщие требования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изделия должны соответствовать требованиям ГОСТ 51534-99 (МЭК 61331-98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изделия должны быть изготовлены из полимерных композиционных материалов  с наполнением ультрамелкодисперстными свинцовыми порошками и чешуйками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изделия должны быть обшиты климатоактивным «дышащим» обшивочным материалом с полиуретановым покрытием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шивочный материал  по токсичности должен относиться к классу 1 по  СанПиН 2.4.7/1.1.1286-03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бшивочного материала  - «королевский синий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StrongEmphasis"/>
                <w:i/>
                <w:color w:val="000000"/>
                <w:shd w:fill="FFFFFF" w:val="clear"/>
              </w:rPr>
              <w:t>Фартук рентгенозащитный односторон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модель</w:t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Обеспечивает защиту передней части тела.</w:t>
            </w:r>
            <w:r>
              <w:rPr>
                <w:shd w:fill="FFFFFF" w:val="clear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Длина фартука от середины плеча до нижнего края изделия, см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менее 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Фартук должен иметь застежку типа «фастекс» на спине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винцовый  эквивалент,  мм Pb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менее 0.35 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trongEmphasis"/>
                <w:i/>
                <w:color w:val="000000"/>
                <w:shd w:fill="FFFFFF" w:val="clear"/>
              </w:rPr>
              <w:t>Фартук рентгенозащитный двусторон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 модел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Обеспечивает полную защиту тела со всех сторон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Длина от середины плеча до нижнего края фартука, спереди, см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менее 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Длина от середины плеча до нижнего края фартука, см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менее 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color w:val="000000"/>
                <w:shd w:fill="FFFFFF" w:val="clear"/>
              </w:rPr>
              <w:t>Фартук имеет застежку типа «липучка» на плече и пояс с застежкой типа «фастекс», застегивающийся на сп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винцовый эквивалент спереди, мм Pb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менее 0,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инцовый эквивалент сзади, мм Pb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менее 0,2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StrongEmphasis"/>
                <w:i/>
                <w:color w:val="000000"/>
                <w:shd w:fill="FFFFFF" w:val="clear"/>
              </w:rPr>
              <w:t>Воротник рентгенозащит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 модел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Style w:val="Applestylespan"/>
                <w:shd w:fill="FFFFFF" w:val="clear"/>
              </w:rPr>
              <w:t>Защищает щитовидную железу и область шеи персонала и пациен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 xml:space="preserve">Свинцовый эквивалент, мм </w:t>
            </w:r>
            <w:r>
              <w:rPr>
                <w:rStyle w:val="Applestylespan"/>
                <w:lang w:val="en-US"/>
              </w:rPr>
              <w:t>Pb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Не менее </w:t>
            </w:r>
            <w:r>
              <w:rPr>
                <w:rStyle w:val="Applestylespan"/>
              </w:rPr>
              <w:t xml:space="preserve">0,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StrongEmphasis"/>
                <w:i/>
                <w:color w:val="000000"/>
                <w:shd w:fill="FFFFFF" w:val="clear"/>
              </w:rPr>
              <w:t>Воротник рентгенозащитный дет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 модел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Обеспечивает максимальную защиту щитовидной и вилочковый желез детей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инцовый эквивалент, мм Pb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Не менее 0,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trongEmphasis"/>
                <w:i/>
                <w:color w:val="000000"/>
                <w:shd w:fill="FFFFFF" w:val="clear"/>
              </w:rPr>
              <w:t>Передник рентгенозащитный дет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 модел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Обеспечивает защиту области гонад и костей таза ребенка со стороны пучка излучения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Размер передника, см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Не менее 30 х 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Длина пояса  регулируется с помощью ремня с застежкой типа «фастекс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инцовый эквивалент, мм Pb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Не менее 0,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trongEmphasis"/>
                <w:i/>
                <w:color w:val="000000"/>
                <w:shd w:fill="FFFFFF" w:val="clear"/>
              </w:rPr>
              <w:t>Набор рентгенозащитных пластин для микропедиатр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 модел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Предназначен для обеспечения максимальной комплексной защиты ребенка в возрасте от рождения до года от рассеянного и прямого рентгеновского излучения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 набор входят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- две пластин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дгузн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еленка, размер, с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е менее 30х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воротничок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инцовый эквивалент, мм Pb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Не менее 0,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trongEmphasis"/>
                <w:i/>
                <w:color w:val="000000"/>
                <w:shd w:fill="FFFFFF" w:val="clear"/>
              </w:rPr>
              <w:t>Шапочка рентгенозащит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 модел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Обеспечивает защиту головы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Размер шапочки регулируется с помощью застежки типа «липучка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винцовый эквивалент, мм Pb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менее 0.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е бывшим в употреблении, год выпуска - не ранее 2012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 соответствовать ГОСТам и санитарным норма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 т.ч. ввода в эксплуатацию, с момента заключения контракта не более, дн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5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88"/>
      <w:ind w:left="29" w:hanging="48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0">
    <w:name w:val=" Знак Знак"/>
    <w:qFormat/>
    <w:rPr>
      <w:b/>
      <w:bCs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07:00Z</dcterms:created>
  <dc:creator>Мария</dc:creator>
  <dc:description/>
  <cp:keywords/>
  <dc:language>en-US</dc:language>
  <cp:lastModifiedBy>Name</cp:lastModifiedBy>
  <dcterms:modified xsi:type="dcterms:W3CDTF">2012-11-23T08:56:00Z</dcterms:modified>
  <cp:revision>15</cp:revision>
  <dc:subject/>
  <dc:title>ТЕХНИЧЕСКОЕ ЗАДАНИЕ (СПЕЦИФИКАЦИЯ) НА ПОСТАВКИ ТОВАРОВ</dc:title>
</cp:coreProperties>
</file>