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молаживающей обрезке деревьев вдоль дорог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молаживающей обрезке деревьев вдоль дорог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8 001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27 декабря 20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400,0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400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Обеспечение исполнения муниципального контракта предоставляется участником аукциона, с которым заключается муниципальный контракт, в виде: 1.безотзывной банковской гарантии, выданной банком или иной кредитной организацией, 2.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2:00Z</dcterms:created>
  <dc:creator>Burmasova</dc:creator>
  <dc:description/>
  <cp:keywords/>
  <dc:language>en-US</dc:language>
  <cp:lastModifiedBy>Burmasova</cp:lastModifiedBy>
  <dcterms:modified xsi:type="dcterms:W3CDTF">2012-11-23T09:14:00Z</dcterms:modified>
  <cp:revision>1</cp:revision>
  <dc:subject/>
  <dc:title/>
</cp:coreProperties>
</file>