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89 от «22» но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492"/>
        <w:gridCol w:w="2771"/>
        <w:gridCol w:w="27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едложении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треб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зводит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ехнические 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ерилизация</w:t>
            </w:r>
            <w:r>
              <w:rPr>
                <w:sz w:val="22"/>
                <w:szCs w:val="22"/>
              </w:rPr>
              <w:t xml:space="preserve"> изделий медицинского назначения путем воздействия горячим воздуха заданной температура в течение заданного времени. Может  использоваться  для сушк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объем  камеры ,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терилизационной камеры  ,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400</w:t>
            </w:r>
            <w:r>
              <w:rPr>
                <w:sz w:val="22"/>
                <w:szCs w:val="22"/>
                <w:vertAlign w:val="superscript"/>
                <w:lang w:val="en-US"/>
              </w:rPr>
              <w:t>x900x440(</w:t>
            </w:r>
            <w:r>
              <w:rPr>
                <w:sz w:val="22"/>
                <w:szCs w:val="22"/>
                <w:vertAlign w:val="superscript"/>
              </w:rPr>
              <w:t>отсек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 поддерживаемые  температуры  в  стерилизационной камере    в диапазоне, граду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……2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температуры  по объему  стерилизационной камеры, от заданного значения, мину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-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 нагрева  до температуры  стерилизации  +200 С, не более, мину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емое время   стерилизационной  выдержки , мину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99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тор работает  от трехфазной  сети переменного  тока  с нулевым проводом  : напряжение  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+-10%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 /Г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 потребляемая стерилизатором  кВт, не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стерилизатора, не менее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х1540х8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че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  , не менее ле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стерилизатора , не более к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, не менее, месяце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мплект поста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очная коробка  ,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2А,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Toshiba</cp:lastModifiedBy>
  <cp:lastPrinted>2012-08-23T14:35:00Z</cp:lastPrinted>
  <dcterms:modified xsi:type="dcterms:W3CDTF">2012-11-21T17:14:00Z</dcterms:modified>
  <cp:revision>9</cp:revision>
  <dc:subject/>
  <dc:title>Дезар-3</dc:title>
</cp:coreProperties>
</file>