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9 от «22» но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стерилизатор воздушный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терилизатора воздушн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Toshiba</cp:lastModifiedBy>
  <cp:lastPrinted>2012-08-23T14:46:00Z</cp:lastPrinted>
  <dcterms:modified xsi:type="dcterms:W3CDTF">2012-11-21T17:08:00Z</dcterms:modified>
  <cp:revision>23</cp:revision>
  <dc:subject/>
  <dc:title>Приложение № 1</dc:title>
</cp:coreProperties>
</file>