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ноября 2012 года № 89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стерилизатора воздушного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omzidd</w:t>
              </w:r>
              <w:r>
                <w:rPr>
                  <w:rStyle w:val="InternetLink"/>
                </w:rPr>
                <w:t>@mail.ru</w:t>
              </w:r>
            </w:hyperlink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стерилизатора воздушного указаны в Приложении №2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одна) штук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ероев Хасана, 26 (кабинет №232)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5 (пяти) рабочих дней с даты заключения гражданско-правово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 000,00 (Шестьдесят пять тысяч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1- 65 000,00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ставщик №2- 67 000,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3- 70 000,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4 –78 850,00 рублей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9» ноября 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г.№209-ФЗ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 врач                                                    __________________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zidd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6:00Z</dcterms:created>
  <dc:creator>СОК</dc:creator>
  <dc:description/>
  <cp:keywords/>
  <dc:language>en-US</dc:language>
  <cp:lastModifiedBy>459</cp:lastModifiedBy>
  <cp:lastPrinted>2012-11-22T13:48:00Z</cp:lastPrinted>
  <dcterms:modified xsi:type="dcterms:W3CDTF">2012-11-22T07:49:00Z</dcterms:modified>
  <cp:revision>52</cp:revision>
  <dc:subject/>
  <dc:title>ИЗВЕЩЕНИЕ № __ от «___» __________ 200 _ года </dc:title>
</cp:coreProperties>
</file>