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tabs>
          <w:tab w:val="clear" w:pos="720"/>
          <w:tab w:val="left" w:pos="1035" w:leader="none"/>
          <w:tab w:val="center" w:pos="4819" w:leader="none"/>
        </w:tabs>
        <w:ind w:left="-426" w:hanging="0"/>
        <w:jc w:val="center"/>
        <w:rPr/>
      </w:pPr>
      <w:r>
        <w:rPr>
          <w:bCs/>
        </w:rPr>
        <w:t xml:space="preserve">на поставку </w:t>
      </w:r>
      <w:r>
        <w:rPr/>
        <w:t xml:space="preserve">рольставней в помещения </w:t>
      </w:r>
    </w:p>
    <w:p>
      <w:pPr>
        <w:pStyle w:val="Normal"/>
        <w:widowControl w:val="false"/>
        <w:autoSpaceDE w:val="false"/>
        <w:ind w:left="-426" w:hanging="0"/>
        <w:jc w:val="center"/>
        <w:rPr/>
      </w:pPr>
      <w:r>
        <w:rPr/>
        <w:t>общественного центра по адресу: г. Пермь, бульвар Гагарина, 32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мер: ширина – 1,2 м, высота – 1,78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: 3 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 профиля: алюминиевый профиль, роликовой прокатки с пенополиуретановым наполнителем, толщина профиля не менее 11,5 мм, высота профиля не менее 55 мм, вес 1м2 полотна не более 2,96 к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: бел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отно рольставней должно приводиться в движение электроприводом при помощи выключателя клавишного KAP/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онтаж: накладно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льставни должны соответствовать ТУ РБ 37364010.001-95, ГОСТ Р 52502-2005, ГОСТ Р 52503-200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ставщик в течении трех дней обязан осуществить работы по монтажу рольставней и представить Покупателю акт монтажа и ввода в эксплуатацию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рок действия гарантийных обязательств не менее 12 месяцев со дня подписания Покупателем  акта монтажа и ввода в эксплуатацию и передачи Поставщиком сертификата соответствия Покупателю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3fc2fs10fb">
    <w:name w:val="ff3 fc2 fs10 fb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efaultlabelstyle3">
    <w:name w:val="defaultlabelstyle3"/>
    <w:basedOn w:val="Style11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25:00Z</dcterms:created>
  <dc:creator>b</dc:creator>
  <dc:description/>
  <cp:keywords/>
  <dc:language>en-US</dc:language>
  <cp:lastModifiedBy>kurbanov-ir</cp:lastModifiedBy>
  <cp:lastPrinted>2012-02-21T14:25:00Z</cp:lastPrinted>
  <dcterms:modified xsi:type="dcterms:W3CDTF">2012-11-24T16:30:00Z</dcterms:modified>
  <cp:revision>23</cp:revision>
  <dc:subject/>
  <dc:title>a</dc:title>
</cp:coreProperties>
</file>