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5012000109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продуктов питания (фрукты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9, Пермский край, Пермь г, Комсомольский проспект, дом 43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uzdgb-9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5475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0899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нис Ирина Станиславо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авку продуктов питания (фрукты) для нужд МБУЗ «Городская детская клиническая больница №9 им. Пичугина П.И.»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 64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10 Яблоки (плод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60 Шиповник (плод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240 Абрикос (плод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411 Лим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412 Апельсины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 1 к настоящей документации «Техническое задание»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ад Заказчика по адресу: г. Пермь, ул. 25 октября, д. 42 (пищеблок)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3г. по 30.04.2013 г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532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532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95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10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.2012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6"/>
        <w:gridCol w:w="24"/>
      </w:tblGrid>
      <w:tr>
        <w:trPr/>
        <w:tc>
          <w:tcPr>
            <w:tcW w:w="102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23.11.2012г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Д.А. Бонда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2:00Z</dcterms:created>
  <dc:creator>user</dc:creator>
  <dc:description/>
  <cp:keywords/>
  <dc:language>en-US</dc:language>
  <cp:lastModifiedBy>Артур</cp:lastModifiedBy>
  <cp:lastPrinted>2012-11-23T12:44:00Z</cp:lastPrinted>
  <dcterms:modified xsi:type="dcterms:W3CDTF">2012-11-26T10:06:00Z</dcterms:modified>
  <cp:revision>3</cp:revision>
  <dc:subject/>
  <dc:title/>
</cp:coreProperties>
</file>