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7425"/>
      </w:tblGrid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5012000108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Яйцо куриное) для нужд МБУЗ «Городская детская клиническая больница №9 им. Пичугина П.И.»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7425"/>
      </w:tblGrid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7425"/>
      </w:tblGrid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uzdgb-9@mail.ru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5475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08990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книс Ирина Станиславовна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7425"/>
      </w:tblGrid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Яйцо куринное) для нужд МБУЗ «Городская детская клиническая больница №9 им. Пичугина П.И.»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176,00 Российский рубль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210 Яйца куриные в скорлупе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риложением № 1 к настоящей документации «Техническое задание»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7425"/>
      </w:tblGrid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ад Заказчика по адресу: г. Пермь, ул. 25 октября, д. 42 (пищеблок).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13г. по 30.04.2013 г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7425"/>
      </w:tblGrid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508,8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7425"/>
      </w:tblGrid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508,80 Российский рубль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701810300003000001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920003954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7425"/>
      </w:tblGrid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7425"/>
      </w:tblGrid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2.2012 10:00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.2012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2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7"/>
        <w:gridCol w:w="23"/>
      </w:tblGrid>
      <w:tr>
        <w:trPr/>
        <w:tc>
          <w:tcPr>
            <w:tcW w:w="98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: 23.11.2012г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  <w:tab/>
        <w:tab/>
        <w:tab/>
        <w:t xml:space="preserve"> </w:t>
        <w:tab/>
        <w:tab/>
        <w:tab/>
        <w:tab/>
        <w:tab/>
        <w:t>Д.А. Бондарь</w:t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20:00Z</dcterms:created>
  <dc:creator>user</dc:creator>
  <dc:description/>
  <cp:keywords/>
  <dc:language>en-US</dc:language>
  <cp:lastModifiedBy>Артур</cp:lastModifiedBy>
  <cp:lastPrinted>2012-11-23T12:22:00Z</cp:lastPrinted>
  <dcterms:modified xsi:type="dcterms:W3CDTF">2012-11-26T10:04:00Z</dcterms:modified>
  <cp:revision>4</cp:revision>
  <dc:subject/>
  <dc:title/>
</cp:coreProperties>
</file>