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50120001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бакалея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бакалея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 099,40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22 Горошек зеле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25 Огурцы консервирован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10 Консервы томатные (продукция томатная, сок, паста, пюре и соус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61 Повид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80 Со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64 Виноград (изю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65 Смеси сушеных фруктов (сухой компо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120 Сахарный пес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110 Какао – порош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00 Макароны, лапша и аналогичные мучные изде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01 Чай натуральный (сортовой) расфасованный байховый чер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210 Напитки кофей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301 Кисели на плодово - ягодной основе (сухой кисел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591 Пряности. Листья (лавровый лис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823 Дрожжи хлебопекарные сух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904 Уксус пищевой прочий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854,9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854,97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7"/>
        <w:gridCol w:w="23"/>
      </w:tblGrid>
      <w:tr>
        <w:trPr/>
        <w:tc>
          <w:tcPr>
            <w:tcW w:w="100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Д.А. Бондарь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5:00Z</dcterms:created>
  <dc:creator>user</dc:creator>
  <dc:description/>
  <cp:keywords/>
  <dc:language>en-US</dc:language>
  <cp:lastModifiedBy>Артур</cp:lastModifiedBy>
  <cp:lastPrinted>2012-11-23T12:33:00Z</cp:lastPrinted>
  <dcterms:modified xsi:type="dcterms:W3CDTF">2012-11-23T10:43:00Z</dcterms:modified>
  <cp:revision>3</cp:revision>
  <dc:subject/>
  <dc:title/>
</cp:coreProperties>
</file>