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50120001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вка продуктов питания (молочные продукты) для нужд МБУЗ «Городская детская клиническая больница №9 им. Пичугина П.И.»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9, Пермский край, Пермь г, Комсомольский проспект, дом 43, -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7, Пермский край, Пермь г, Комсомольский проспект, 43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7, Пермский край, Пермь г, Комсомольский проспект, 43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zdgb-9@mail.ru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5475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08990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книс Ирина Станиславовна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молочные продукты) для нужд МБУЗ «Городская детская клиническая больница №9 им. Пичугина П.И.»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5 914,00 Российский рубль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111 Молоко питьевое цельное пастеризованное нормализованн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125 Кефи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162 Сметана 15% жир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201 Творог 9% жир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300 Молоко коровье цельное сух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501 Масло сливочное коровье несолен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530 Сыры жирные мелкие тверды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702 Молоко цельное сгущенное с сахаром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риложением № 1 к настоящей документации «Техническое задание»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лад Заказчика по адресу: г. Пермь, ул. 25 октября, д. 42 (пищеблок).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13г. по 30.04.2013 г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795,7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795,70 Российский рубль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расчетного счет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701810300003000001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цевого счет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920003954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5744000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2.2012 10:00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2.2012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12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6"/>
        <w:gridCol w:w="24"/>
      </w:tblGrid>
      <w:tr>
        <w:trPr/>
        <w:tc>
          <w:tcPr>
            <w:tcW w:w="102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о: 23.11.2012г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>Д.А. Бондарь</w:t>
      </w:r>
    </w:p>
    <w:sectPr>
      <w:type w:val="nextPage"/>
      <w:pgSz w:w="11906" w:h="16838"/>
      <w:pgMar w:left="108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38:00Z</dcterms:created>
  <dc:creator>user</dc:creator>
  <dc:description/>
  <cp:keywords/>
  <dc:language>en-US</dc:language>
  <cp:lastModifiedBy>Артур</cp:lastModifiedBy>
  <cp:lastPrinted>2012-11-23T12:40:00Z</cp:lastPrinted>
  <dcterms:modified xsi:type="dcterms:W3CDTF">2012-11-26T09:57:00Z</dcterms:modified>
  <cp:revision>3</cp:revision>
  <dc:subject/>
  <dc:title/>
</cp:coreProperties>
</file>