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both"/>
              <w:rPr/>
            </w:pPr>
            <w:r>
              <w:rPr/>
              <w:t xml:space="preserve">0156300015512000095 </w:t>
              <w:tab/>
              <w:t>26.11.20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культурно-массовых мероприятий, создание и художественное оформление ледовых/снежных городков для обеспечения досуга жителей район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яева Ирина Валерь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культурно-массовых мероприятий, создание и художественное оформление ледовых/снежных городков для обеспечения досуга жителей район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00 Услуги по организации отдыха и развлечений проч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26 декабря 2012 г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 000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2.2012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2.2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06:00Z</dcterms:created>
  <dc:creator>1zam</dc:creator>
  <dc:description/>
  <cp:keywords/>
  <dc:language>en-US</dc:language>
  <cp:lastModifiedBy>1zam</cp:lastModifiedBy>
  <cp:lastPrinted>2012-11-26T15:08:00Z</cp:lastPrinted>
  <dcterms:modified xsi:type="dcterms:W3CDTF">2012-11-26T09:08:00Z</dcterms:modified>
  <cp:revision>3</cp:revision>
  <dc:subject/>
  <dc:title/>
</cp:coreProperties>
</file>