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12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едицинских халатов и костюмов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605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едицинских халатов и костюмов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 967,55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риложению № 4 к извещению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това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020 Костюмы рабочие и специального назначения [1816160] - [1816202]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ю № 1 к извещению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3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7 календарных дней после заключения договор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казчик» оплачивает поставленную товар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ета, счет-фактуры, товарно-транспортных накладных, подписанный акт приемки-передачи товара, заверенных надлежащим образом копий регистрационных удостоверений и сертификатов соответствия на товар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МС и средства от предпринимательской деятельности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33 "Приемная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11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11.2012 14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3"/>
        <w:gridCol w:w="4399"/>
      </w:tblGrid>
      <w:tr>
        <w:trPr/>
        <w:tc>
          <w:tcPr>
            <w:tcW w:w="637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11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04:00Z</dcterms:created>
  <dc:creator>Economist</dc:creator>
  <dc:description/>
  <cp:keywords/>
  <dc:language>en-US</dc:language>
  <cp:lastModifiedBy>Economist</cp:lastModifiedBy>
  <cp:lastPrinted>2012-11-22T17:06:00Z</cp:lastPrinted>
  <dcterms:modified xsi:type="dcterms:W3CDTF">2012-11-22T11:06:00Z</dcterms:modified>
  <cp:revision>1</cp:revision>
  <dc:subject/>
  <dc:title>Извещение о проведении запроса котировок</dc:title>
</cp:coreProperties>
</file>