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1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имплантатов и инструмен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имплантатов и инструмен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4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това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170 Изделия трав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в течение 5 календарных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едпринимательской деятельности (рыночная продажа услуг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"/>
        <w:gridCol w:w="6942"/>
        <w:gridCol w:w="68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3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33-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1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3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3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4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11.2012 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7:00Z</dcterms:created>
  <dc:creator>каб39</dc:creator>
  <dc:description/>
  <cp:keywords/>
  <dc:language>en-US</dc:language>
  <cp:lastModifiedBy>каб39</cp:lastModifiedBy>
  <dcterms:modified xsi:type="dcterms:W3CDTF">2012-11-22T08:27:00Z</dcterms:modified>
  <cp:revision>1</cp:revision>
  <dc:subject/>
  <dc:title>Извещение о проведении запроса котировок</dc:title>
</cp:coreProperties>
</file>