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60"/>
        <w:gridCol w:w="1415"/>
        <w:gridCol w:w="2160"/>
        <w:gridCol w:w="4860"/>
        <w:gridCol w:w="9999"/>
        <w:gridCol w:w="990"/>
        <w:gridCol w:w="261"/>
        <w:gridCol w:w="261"/>
        <w:gridCol w:w="136"/>
        <w:gridCol w:w="125"/>
        <w:gridCol w:w="239"/>
        <w:gridCol w:w="239"/>
        <w:gridCol w:w="239"/>
        <w:gridCol w:w="383"/>
        <w:gridCol w:w="412"/>
        <w:gridCol w:w="412"/>
        <w:gridCol w:w="412"/>
        <w:gridCol w:w="373"/>
        <w:gridCol w:w="373"/>
        <w:gridCol w:w="373"/>
        <w:gridCol w:w="112"/>
        <w:gridCol w:w="261"/>
        <w:gridCol w:w="261"/>
        <w:gridCol w:w="261"/>
        <w:gridCol w:w="261"/>
        <w:gridCol w:w="239"/>
        <w:gridCol w:w="239"/>
        <w:gridCol w:w="239"/>
      </w:tblGrid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Приложение №2</w:t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к Извещению от 27.11.2012</w:t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г.Пермь, Карбышева, 40</w:t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65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Cs/>
              </w:rPr>
            </w:pPr>
            <w:r>
              <w:rPr>
                <w:rFonts w:cs="Arial" w:ascii="Arial" w:hAnsi="Arial"/>
                <w:b w:val="false"/>
                <w:iCs/>
              </w:rPr>
              <w:t>(наименование стройки)</w:t>
            </w:r>
          </w:p>
        </w:tc>
        <w:tc>
          <w:tcPr>
            <w:tcW w:w="369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bookmarkStart w:id="0" w:name="RANGE!E9"/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 xml:space="preserve">ЛОКАЛЬНЫЙ СМЕТНЫЙ РАСЧЕТ </w:t>
            </w:r>
            <w:bookmarkEnd w:id="0"/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(локальная смета)</w:t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на </w:t>
            </w:r>
          </w:p>
        </w:tc>
        <w:tc>
          <w:tcPr>
            <w:tcW w:w="2130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Текущий ремонт нежилых помещений и устройство металлических перил на крыльце здания общественного центр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 w:val="false"/>
              </w:rPr>
              <w:t>микрорайона "Гайва"  по адресу: г.Пермь, ул.Карбышева, 40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8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65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369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bookmarkStart w:id="1" w:name="RANGE!C15"/>
            <w:r>
              <w:rPr>
                <w:rFonts w:cs="Arial" w:ascii="Arial" w:hAnsi="Arial"/>
                <w:b w:val="false"/>
                <w:i w:val="false"/>
              </w:rPr>
              <w:t xml:space="preserve">Основание: </w:t>
            </w:r>
            <w:bookmarkEnd w:id="1"/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16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bookmarkStart w:id="2" w:name="RANGE!C16"/>
            <w:r>
              <w:rPr>
                <w:rFonts w:cs="Arial" w:ascii="Arial" w:hAnsi="Arial"/>
                <w:b w:val="false"/>
                <w:i w:val="false"/>
              </w:rPr>
              <w:t xml:space="preserve">Сметная стоимость строительных работ </w:t>
            </w:r>
            <w:bookmarkEnd w:id="2"/>
            <w:r>
              <w:rPr>
                <w:rFonts w:cs="Arial" w:ascii="Arial" w:hAnsi="Arial"/>
                <w:b w:val="false"/>
                <w:i w:val="false"/>
              </w:rPr>
              <w:t>___________________125000,00 руб.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_________________125000,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руб.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46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bookmarkStart w:id="3" w:name="RANGE!C17"/>
            <w:r>
              <w:rPr>
                <w:rFonts w:cs="Arial" w:ascii="Arial" w:hAnsi="Arial"/>
                <w:b w:val="false"/>
                <w:i w:val="false"/>
              </w:rPr>
              <w:t xml:space="preserve">Средства на оплату труда </w:t>
            </w:r>
            <w:bookmarkEnd w:id="3"/>
            <w:r>
              <w:rPr>
                <w:rFonts w:cs="Arial" w:ascii="Arial" w:hAnsi="Arial"/>
                <w:b w:val="false"/>
                <w:i w:val="false"/>
              </w:rPr>
              <w:t>_______________________________16791,80 руб.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___________________________167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руб.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46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Сметная трудоемкость __________________________________ 154,45 чел.час.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_______________________________154,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чел.час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46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69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53"/>
        <w:gridCol w:w="3359"/>
        <w:gridCol w:w="890"/>
        <w:gridCol w:w="1053"/>
        <w:gridCol w:w="917"/>
        <w:gridCol w:w="916"/>
        <w:gridCol w:w="917"/>
        <w:gridCol w:w="1395"/>
        <w:gridCol w:w="973"/>
        <w:gridCol w:w="917"/>
        <w:gridCol w:w="916"/>
        <w:gridCol w:w="917"/>
      </w:tblGrid>
      <w:tr>
        <w:trPr>
          <w:trHeight w:val="9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п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боснование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Ед. изм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Кол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Стоимость единицы, руб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боснование, индекс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5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се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Экспл. маш.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Мат-ы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сего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 т.ч. оплата труд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Экспл. маш.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Мат-ы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плата труд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 т.ч. оплата труда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 т.ч. оплата труда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2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5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 w:val="false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Раздел 1. Коридор</w:t>
            </w:r>
          </w:p>
        </w:tc>
      </w:tr>
      <w:tr>
        <w:trPr>
          <w:trHeight w:val="6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1-047-15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3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731.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33.4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335.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107.1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01.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35.66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669.98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63.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8.82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.76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2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4-006-03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52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4.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.18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3.6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2.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62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3.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12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6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3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ССЦ-101-2416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Грунтовка «Бетоконтакт», КНАУФ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Полимерная, адгезионная, расход 0,35-0,4 кг/м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(или эквивалент)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кг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.79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.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.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2.51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2.51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4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6-001-02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592.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.18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165.6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79.6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1.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6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8.28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12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1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5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2-019-03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5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932.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9.29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426.5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24.7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47.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.2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261.8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76.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9.06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.91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6-001-02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52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592.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.18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165.6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877.15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22.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62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654.03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25.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12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6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4-005-05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52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295.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.0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58.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76.66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19.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.72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52.85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27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12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06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8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15-01-050-01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: по деревянной обрешетке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2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52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434.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8.81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875.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451.98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40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1.63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159.8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60.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.28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67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9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ССЦ-101-5031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Уголок декоративный пластиковый с покрытием глянцевым хромированным размером 32х32 мм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м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7.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7.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92.4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92.4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ФЕР07-05-016-04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Устройство металлических ограждений: без поручней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00 м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14.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51.5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6057.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9.72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1.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0.18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8.05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29.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.41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0.53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1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прайс</w:t>
            </w:r>
          </w:p>
        </w:tc>
        <w:tc>
          <w:tcPr>
            <w:tcW w:w="3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Поручни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м.п.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24.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24.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093.4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093.4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3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7448.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2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38.7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973.19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4.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81508.8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6586.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668.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3253.83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04.8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 том числе, справочно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-11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45.2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85.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9.6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.5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Коэффициент 2 кв. 2012 г. ОЗП=11,66; ЭМ=5,59; ЗПМ=11,66; МАТ=3,96  (Поз. 1-11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63814.7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164.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369.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7280.64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87.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Накладные расход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6265.8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 том числе, справочно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95% =  105%*0.9 ФОТ (от 16093,71)  (Поз. 1-9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5288.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140% =  155%*0.9 ФОТ (от 698,09)  (Поз. 10-11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977.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Сметная прибыл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8157.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В том числе, справочно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47% =  55%*0.85 ФОТ (от 16093,71)  (Поз. 1-9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7564.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85% =  100%*0.85 ФОТ (от 698,09)  (Поз. 10-11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93.3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Итоги по смете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Итог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5932.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НДС 1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9067.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ВСЕГО по смет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  <w:t>125000.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38:00Z</dcterms:created>
  <dc:creator>gohova</dc:creator>
  <dc:description/>
  <cp:keywords/>
  <dc:language>en-US</dc:language>
  <cp:lastModifiedBy>gohova</cp:lastModifiedBy>
  <dcterms:modified xsi:type="dcterms:W3CDTF">2012-11-26T10:41:00Z</dcterms:modified>
  <cp:revision>9</cp:revision>
  <dc:subject/>
  <dc:title/>
</cp:coreProperties>
</file>