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27.11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выполнить работы по текущему ремонту нежилых помещений и устройству металлических перил на крыльце здания общественного центра микрорайона «Гайва», расположенного по адресу: г. Пермь, ул. Карбышева, 40 в соответствии с техническим заданием, сметным расчетом, ведомостью объемов работ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приобретение 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11-23T04:03:00Z</dcterms:modified>
  <cp:revision>20</cp:revision>
  <dc:subject/>
  <dc:title>Приложение 3  </dc:title>
</cp:coreProperties>
</file>