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нежилых помещений и устройство металлических перил на крыльце здания общественного центра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нежилых помещений и устройство металлических перил на крыльце здания общественного центра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 ) цены контракта является Локальный сметный расчет- Приложение №2 к Извещению и Ведомость объемов работ - Приложение №5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расходы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Локальном сметном расчете-Приложение №2 к Извещению и в Ведомости объемов работ-Приложение №5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нежилых помещений и устройству металлических перил на крыльце здания общественного центра микрорайона "Гайва" производятся в соответствии с Техническим заданием, Локальным сметным расчетом, ведомостью объемов работ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-Российская Федерация, 614026, Пермский край,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пяти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Расчет производится в течение 30 банковских дней после выполнения работ, подписания сторонами документов, указанных в п. 4.2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-Приложение №4 к Извещению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7.11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________________________            Л.В. Корол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3:00Z</dcterms:created>
  <dc:creator>eltorg</dc:creator>
  <dc:description/>
  <cp:keywords/>
  <dc:language>en-US</dc:language>
  <cp:lastModifiedBy>gohova</cp:lastModifiedBy>
  <dcterms:modified xsi:type="dcterms:W3CDTF">2012-11-26T10:28:00Z</dcterms:modified>
  <cp:revision>4</cp:revision>
  <dc:subject/>
  <dc:title/>
</cp:coreProperties>
</file>