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«26»  ноября   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6804"/>
        <w:gridCol w:w="1560"/>
        <w:gridCol w:w="1417"/>
      </w:tblGrid>
      <w:tr>
        <w:trPr>
          <w:trHeight w:val="6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гезивная самоклеящаяся губчатая повязка 10*20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15×20 см; 5 шт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губчатая повязка 8*8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8×8 см;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 повязка 11*11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леящаяся (адгезивная) губчатая повязка с воздухопроницаемым, препятствующим проникновению жидкости и микроорганизмов верхним слоем из полиуретана с клеящимся рантом для фиксации. Требования к материалу повязки: Основа повязки: Эластичный, воздухопроницаемый верхний слой из полиуретана. Абсорбирующая губка: Мягкая абсорбирующая губка из полиуретана. Клеевая основа: Акриловый клей, Оберточный лист: Силиконовая бумага. Функциональные возможности: Абсорбирующая способность: &gt; 11 г/г, Воздухопроницаемость: &gt; 1 800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течении 24 часов. Склеивающаяся способность: ≥ 2 Н/25 мм. Стерильность: Наличие. Упаковка повязки: Индивидуальная упаковка каждой повязки. Срок годности 5 лет с даты выпуска. 11×11 см; 3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0*6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0×6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5*6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5×6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  <w:tr>
        <w:trPr>
          <w:trHeight w:val="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гезивная самоклеящаяся послеоперационная повязка 15*8 см о/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Основа повязки с закругленными краями для предотвращения отлипания: белый нетканый полиэстр, клеевая основа: прозрачный синтетический гипоаллергенный каучуковый клей, не содержит канифоли, латекса, тяжелых металлов и фталатов. </w:t>
            </w:r>
            <w:r>
              <w:rPr>
                <w:b/>
                <w:sz w:val="22"/>
                <w:szCs w:val="22"/>
              </w:rPr>
              <w:t>4-х слойная</w:t>
            </w:r>
            <w:r>
              <w:rPr>
                <w:sz w:val="22"/>
                <w:szCs w:val="22"/>
              </w:rPr>
              <w:t xml:space="preserve"> раневая подушечка повязки с использованием запатентованной технологии ДрайБарьер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лой, контактирующий с раной: проницаемая сетка из полиуретана, предохраняющая подушечку от приклеивания к ран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ой передачи: абсорбирующий экссудат и перемещающий в след слой- вискоза, - слой, покрытый металлическим серебром с антибактериальными свойствами, - удерживающий слой: сделан из доли суперабсорбента (</w:t>
            </w:r>
            <w:r>
              <w:rPr>
                <w:sz w:val="22"/>
                <w:szCs w:val="22"/>
                <w:lang w:val="en-US"/>
              </w:rPr>
              <w:t>SAF</w:t>
            </w:r>
            <w:r>
              <w:rPr>
                <w:sz w:val="22"/>
                <w:szCs w:val="22"/>
              </w:rPr>
              <w:t>), который блокирует экссудат в толще подушечки даже при давлении. Обкладка: Силиконовая бумага Впитывающая способность: 4050 + 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Срок хранения 5 лет от даты производства, Условия хранения: в сухом месте. Размер: 15×8 см. Количество штук в упаковке 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425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26T09:27:00Z</dcterms:modified>
  <cp:revision>145</cp:revision>
  <dc:subject/>
  <dc:title>ЗАПРОС КОТИРОВОЧНОЙ ЦЕНЫ</dc:title>
</cp:coreProperties>
</file>