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онированию и санитарной обрезке деревьев по адресу: г. Пермь, ул. Мира, 82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онированию и санитарной обрезке деревьев по адресу: г. Пермь, ул. Мира, 82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11-16T07:09:00Z</dcterms:modified>
  <cp:revision>159</cp:revision>
  <dc:subject/>
  <dc:title/>
</cp:coreProperties>
</file>