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ронированию и санитарной обрезке деревьев по адресу: г. Пермь, ул. Мира, 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ронированию и санитарной обрезке деревьев по адресу: г. Пермь, ул. Мира, 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414,1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соответствии с локальным сметным расчетом (приложение № 6 к контракту). Расчет подготовлен с использованием справочника федеральных единичных расценок Пермского края в редакции 2009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ул. Мира, 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7 дней с даты заключения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5 0409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27"/>
        <w:gridCol w:w="6928"/>
      </w:tblGrid>
      <w:tr>
        <w:trPr/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2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66, г. Пермь, ул. Стахановская, 51, МКУ "Благоустройство Индустриального района"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2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2 09:00 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2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2.2012 10:00 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2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 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2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5:24:00Z</dcterms:created>
  <dc:creator>t_makarova</dc:creator>
  <dc:description/>
  <cp:keywords/>
  <dc:language>en-US</dc:language>
  <cp:lastModifiedBy>t_makarova</cp:lastModifiedBy>
  <dcterms:modified xsi:type="dcterms:W3CDTF">2012-11-27T05:24:00Z</dcterms:modified>
  <cp:revision>1</cp:revision>
  <dc:subject/>
  <dc:title/>
</cp:coreProperties>
</file>