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cs="Times New Roman"/>
          <w:b/>
          <w:b/>
          <w:bCs/>
          <w:spacing w:val="-3"/>
          <w:sz w:val="28"/>
          <w:szCs w:val="28"/>
        </w:rPr>
      </w:pPr>
      <w:r>
        <w:rPr>
          <w:rFonts w:cs="Times New Roman"/>
          <w:b/>
          <w:bCs/>
          <w:spacing w:val="-3"/>
          <w:sz w:val="28"/>
          <w:szCs w:val="28"/>
        </w:rPr>
        <w:t>Приложение №1</w:t>
      </w:r>
    </w:p>
    <w:p>
      <w:pPr>
        <w:pStyle w:val="Normal"/>
        <w:shd w:fill="FFFFFF" w:val="clear"/>
        <w:jc w:val="right"/>
        <w:rPr>
          <w:rFonts w:cs="Times New Roman"/>
          <w:b/>
          <w:b/>
          <w:bCs/>
          <w:spacing w:val="-3"/>
          <w:sz w:val="28"/>
          <w:szCs w:val="28"/>
        </w:rPr>
      </w:pPr>
      <w:r>
        <w:rPr>
          <w:rFonts w:cs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иложение к техническому заданию №1.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sz w:val="28"/>
          <w:szCs w:val="28"/>
        </w:rPr>
        <w:t>Капитальный ремонт (монтаж системы вентиляции)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60"/>
        <w:gridCol w:w="993"/>
        <w:gridCol w:w="897"/>
        <w:gridCol w:w="4348"/>
      </w:tblGrid>
      <w:tr>
        <w:trPr>
          <w:trHeight w:val="45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Ед.изм.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л-во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Заполняется участником (указания на товарный знак, модель, производитель)</w:t>
            </w:r>
          </w:p>
        </w:tc>
      </w:tr>
      <w:tr>
        <w:trPr>
          <w:trHeight w:val="3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cs="Times New Roman"/>
              </w:rPr>
            </w:pPr>
            <w:r>
              <w:rPr>
                <w:rFonts w:cs="Times New Roman"/>
              </w:rPr>
              <w:t>Вентилятор IRЕ 60*35 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cs="Times New Roman"/>
              </w:rPr>
            </w:pPr>
            <w:r>
              <w:rPr>
                <w:rFonts w:cs="Times New Roman"/>
              </w:rPr>
              <w:t>Клапан отсечной АВК600х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cs="Times New Roman"/>
              </w:rPr>
            </w:pPr>
            <w:r>
              <w:rPr>
                <w:rFonts w:cs="Times New Roman"/>
              </w:rPr>
              <w:t>Электропри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греватель Lessar LV-HDTE 600x350/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ильтр с мешочным фильтрующим элементом FLR600х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тавка гибкая DS 60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  <w:t>Решетка АНР 500*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духоводы из оцинкованной стали толщиной 0,7 мм, периметром до 10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духоводы из оцинкованной стали толщиной 0,5 мм, диаметром до 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1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духоводы из оцинкованной стали толщиной 0,7 мм, периметром от 1700 до 40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оцинкованной стали толщиной 0,7 мм, периметром от 1100 до 16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оздуховоды из листовой стали толщиной 0,7 мм, периметром до 10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листовой стали толщиной 0,7 мм, диаметром до 8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7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типа ALUDUCT (POLAR BEAR) неизолированные гибкие диаметром 16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типа ALUDUCT (POLAR BEAR) неизолированные гибкие диаметром 203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ффузоры потолочные  приточные DVS-P, диаметр 16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ффузоры потолочные  приточные DVS-Р, диаметр 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умоглушитель SLU350/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мплексная звуко-огнезащита металлических воздуховодов "ET Vent 30",предел огнестойкости 0,5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26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листовой стали толщиной 1,0 мм, диаметром до 12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ипы самоклеющие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литы теплоизоляционные из стекловолокна URSA, марки П-35-10-1250-600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лей «Армофлекс» 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ента самоклеящаяся «Армофлекс» 3х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Обратный клапан  RSK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тивопожарный клапан КПС-1М с электроприводом "Вели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делия фасонные для воздуховодов из оцинкованной стали с шиной и уголками толщиной 0,55 мм, периметром 5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делия фасонные для воздуховодов из оцинкованной стали с шиной и уголками толщиной 0,55 мм, периметром 6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делия фасонные для воздуховодов из оцинкованной стали с шиной и уголками толщиной 0,55 мм, периметром 8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7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делия фасонные для воздуховодов из оцинкованной стали с шиной и уголками толщиной 0,55 мм, периметром 9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делия фасонные для воздуховодов из оцинкованной стали с шиной и уголками толщиной 0,55 мм, периметром 10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3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делия фасонные для воздуховодов из оцинкованной стали с шиной и уголками толщиной 0,55 мм, периметром 1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делия фасонные для воздуховодов из оцинкованной стали с шиной и уголками толщиной 0,7 мм, периметром 15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делия фасонные для воздуховодов из оцинкованной стали с шиной и уголками толщиной 0,7 мм, периметром 17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cs="Times New Roman"/>
              </w:rPr>
            </w:pPr>
            <w:r>
              <w:rPr>
                <w:rFonts w:cs="Times New Roman"/>
              </w:rPr>
              <w:t>Вентилятор RFT280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тавки гибкие к радиальным (центробежным) вентиляторам из парусины и оцинкованной стали типа В-3,2, диаметром 315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тавки гибкие к радиальным (центробежным) вентиляторам из парусины и оцинкованной стали типа Н-2,5, размером 200х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листовой стали толщиной 0,7 мм, периметром от 1100 до 16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листовой стали толщиной 0,5 мм, периметром до 10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,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оцинкованной стали толщиной 0,7 мм, диаметром от 500 до 56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,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делия фасонные для воздуховодов из оцинкованной стали с шиной и уголками толщиной 0,7 мм, периметром 14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1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делия фасонные для воздуховодов из оцинкованной стали с шиной и уголками толщиной 0,7 мм, периметром 16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i/>
                <w:i/>
                <w:lang w:eastAsia="ru-RU"/>
              </w:rPr>
            </w:pPr>
            <w:r>
              <w:rPr>
                <w:rFonts w:cs="Times New Roman"/>
                <w:i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онты вентиляционных систем из листовой и сортовой стали, круглые, диаметром шахты 315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cs="Times New Roman"/>
              </w:rPr>
            </w:pPr>
            <w:r>
              <w:rPr>
                <w:rFonts w:cs="Times New Roman"/>
              </w:rPr>
              <w:t>Шумоглушитель SLU315/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cs="Times New Roman"/>
              </w:rPr>
            </w:pPr>
            <w:r>
              <w:rPr>
                <w:rFonts w:cs="Times New Roman"/>
              </w:rPr>
              <w:t>Вентилятор канальный СК315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cs="Times New Roman"/>
              </w:rPr>
            </w:pPr>
            <w:r>
              <w:rPr>
                <w:rFonts w:cs="Times New Roman"/>
              </w:rPr>
              <w:t>Гибкие вставки МК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cs="Times New Roman"/>
              </w:rPr>
            </w:pPr>
            <w:r>
              <w:rPr>
                <w:rFonts w:cs="Times New Roman"/>
              </w:rPr>
              <w:t>Обратный клапан RSK 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</w:rPr>
              <w:t>Шумоглушитель SLU250/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онты вентиляционных систем из листовой оцинкованной стали, прямоугольные, периметром шахты 8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</w:rPr>
              <w:t>Вентилятор канальный СК125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Вставка гибкая МК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лапан воздушный RSK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оцинкованной стали с шиной и уголками толщиной 0,55 мм, периметром 5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4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оцинкованной стали с шиной и уголками толщиной 0,7 мм, периметром 10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2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типа: ALUDUCT (POLAR BEAR) неизолированные гибкие диаметром 102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ффузоры потолочные  приточные DVS, диаметр 1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умоглушитель SLU100/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онты вентиляционных систем из листовой оцинкованной стали, круглые, диаметром шахты 2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нтилятор  бытовой  "Compact 300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нтилятор канальный СК 200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Вставка гибкая МК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лапан воздушный RSK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льтр кассетный FLK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анальный электрический нагреватель РВЕС250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оцинкованной стали толщиной 0,6 мм, диаметром до 2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3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оцинкованной стали толщиной 0,5 мм, периметром до 6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оздуховоды из оцинкованной стали толщиной 0,7 мм, диаметром до 8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7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умоглушитель SLU200/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литы теплоизоляционные из стекловолокна URSA, марки П-35-10-1250-600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руба гофрированная д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ВГнг(A)-FRLS  5* 35мк (N,PE) -1 кабель Конко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ВГнг(A)-FRLS  2* 1.5 (N)-1 кабель Конко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ВГнг(A)-FRLS  5* 16ок (N,PE) -1 кабель Конко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ВГнг(A)-FRLS  5*  1.5 (N,PE)-1 кабель Конко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ВГнг(A)-FRLS  3* 1.5 (N,PE)-1 кабель Конко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ВГнг(A)-FRLS  5*  4 (N,PE)-1 кабель Конко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абель КПСнг-FRLS 1х2х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426" w:hanging="0"/>
        <w:rPr/>
      </w:pPr>
      <w:r>
        <w:rPr/>
        <w:t>Главный врач</w:t>
        <w:tab/>
        <w:tab/>
        <w:tab/>
        <w:tab/>
        <w:tab/>
        <w:tab/>
        <w:t>Д.Г. Сметанин</w:t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Обычный (веб)"/>
    <w:basedOn w:val="Normal"/>
    <w:qFormat/>
    <w:pPr/>
    <w:rPr>
      <w:rFonts w:eastAsia="Times New Roma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Courier New" w:hAnsi="Courier New" w:eastAsia="Times New Roman" w:cs="Calibri"/>
      <w:color w:val="auto"/>
      <w:sz w:val="24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2">
    <w:name w:val=" Знак Знак2 Знак"/>
    <w:basedOn w:val="Normal"/>
    <w:qFormat/>
    <w:pPr>
      <w:spacing w:before="100" w:after="10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5">
    <w:name w:val="Схема документа1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20"/>
      <w:szCs w:val="20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eastAsia="Times New Roman" w:cs="Times New Roman"/>
      <w:szCs w:val="28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7:00Z</dcterms:created>
  <dc:creator>USER</dc:creator>
  <dc:description/>
  <cp:keywords/>
  <dc:language>en-US</dc:language>
  <cp:lastModifiedBy>Сметанин ДГ</cp:lastModifiedBy>
  <cp:lastPrinted>2012-11-26T17:16:00Z</cp:lastPrinted>
  <dcterms:modified xsi:type="dcterms:W3CDTF">2012-11-26T11:17:00Z</dcterms:modified>
  <cp:revision>3</cp:revision>
  <dc:subject/>
  <dc:title>ТЕХНИЧЕСКОЕ ЗАДАНИЕ</dc:title>
</cp:coreProperties>
</file>