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9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28 464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672 Монтаж вентиляционного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локальным сметным расчетом (Приложение №1 к документации об открытом аукционе в электронной форме, приложение к техническому заданию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1 (одного) рабочего дня с момента подписания акта приема-передачи объекта в работу. Окончание выполнения работ: в течение 50 рабочих дней с момента подписания акта приема-передачи объекта в работу по капитальному ремонту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 423,2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8 539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06:00Z</dcterms:created>
  <dc:creator>Сметанин ДГ</dc:creator>
  <dc:description/>
  <cp:keywords/>
  <dc:language>en-US</dc:language>
  <cp:lastModifiedBy>Сметанин ДГ</cp:lastModifiedBy>
  <dcterms:modified xsi:type="dcterms:W3CDTF">2012-11-27T07:11:00Z</dcterms:modified>
  <cp:revision>1</cp:revision>
  <dc:subject/>
  <dc:title>Извещение</dc:title>
</cp:coreProperties>
</file>