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3120000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бытовой техники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бытовой техники для нужд МБУЗ «Городская поликлиника №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4 649,6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30000 Бытовые приборы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и поставки оборудования: в течение 5 (пяти) календарных дней с момента заключения гражданско-правового договора. Сроки ввода в эксплуатацию: в течение 1 (одного) рабочего дня после поставки оборудования. Инструктаж персонала в течение 3-х рабочих дней с момента ввода в эксплуатацию. При отгрузке вся продукция должна быть упакована в соответствии с ГОСТами. Тара и упаковка должны быть прочными, чистыми, сухими, без нарушения целостности. При поставке должна прилагаться техническая документация на русском язык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 232,4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85 394,9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безотзывной банковской гарантии, выданной банком или иной кредитной организацией, -договора поручительства, -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3.12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11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59:00Z</dcterms:created>
  <dc:creator>Опер5</dc:creator>
  <dc:description/>
  <cp:keywords/>
  <dc:language>en-US</dc:language>
  <cp:lastModifiedBy>Опер5</cp:lastModifiedBy>
  <dcterms:modified xsi:type="dcterms:W3CDTF">2012-11-27T09:59:00Z</dcterms:modified>
  <cp:revision>1</cp:revision>
  <dc:subject/>
  <dc:title/>
</cp:coreProperties>
</file>