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14012000039-1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но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тодиодных светиль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тодиодных светильников» </w:t>
        <w:br/>
        <w:t>Начальная (максимальная) цена контракта (с указанием валюты): 177 631,50 (сто семьдесят семь тысяч шестьсот три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9 от 19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11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Эдвин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6 г.Рязань пр.Речников,1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ЭлПромЭнерго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юПермь ул.Мира,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Энергопром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Усольская,15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Д Эталон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 г.Москва ул.Новослобоцкая,54 стр.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231030420, КПП 623101001 Общество с ограниченной ответственностью Эдвин (Адрес: 390006 г.Рязань пр.Речников,1а).</w:t>
        <w:br/>
        <w:t>Предложение о цене контракта: 141 750,00 (сто сорок одна тысяча 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10753570, КПП 590445001 Общество с ограниченной ответственностью Энергопром (Адрес: 614064 г.Пермь ул.Усольская,15).</w:t>
        <w:br/>
        <w:t>Предложение о цене контракта: 156 822,00 (сто пятьдесят шесть тысяч восемьсот двадцать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естриков Андрей Викторович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11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11.2012 №0356300014012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2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3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11.2012 №0356300014012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7 631,50 (сто семьдесят семь тысяч шестьсот три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426"/>
        <w:gridCol w:w="32"/>
        <w:gridCol w:w="548"/>
        <w:gridCol w:w="23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двин , ИНН 6231030420, КПП 6231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6 г.Рязань пр.Речников,1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 в документации</w:t>
              <w:br/>
              <w:t>Сведения о включенных или не включенных расходах в цену товара, работы, услуги: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ЭлПромЭнерго , ИНН 5904196317, КПП 5905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юПермь ул.Мира,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нергопром , ИНН 7710753570, КПП 590445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Усольская,15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Эталон , ИНН 7707785589, КПП 7707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 г.Москва ул.Новослобоцкая,54 стр.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11.2012 №0356300014012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231030420, КПП 623101001, Общество с ограниченной ответственностью Эдви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6317, КПП 590501001, Закрытое акционерное общество ЭлПромЭнерго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0753570, КПП 590445001, Общество с ограниченной ответственностью Энергопром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7785589, КПП 770701001, Общество с ограниченной ответственностью ТД Этало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11.2012 №0356300014012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дви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75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ЭлПромЭнерго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0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нергопром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822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Этало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825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3:00Z</dcterms:created>
  <dc:creator>Olga</dc:creator>
  <dc:description/>
  <cp:keywords/>
  <dc:language>en-US</dc:language>
  <cp:lastModifiedBy>Olga</cp:lastModifiedBy>
  <cp:lastPrinted>2012-11-26T11:54:00Z</cp:lastPrinted>
  <dcterms:modified xsi:type="dcterms:W3CDTF">2012-11-26T06:55:00Z</dcterms:modified>
  <cp:revision>1</cp:revision>
  <dc:subject/>
  <dc:title>Протокол №0356300014012000039-1рассмотрения и оценки котировочных заявок</dc:title>
</cp:coreProperties>
</file>