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657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356300014012000042 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6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064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50020 Лампы газоразрядные [3150170] - [3150230]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(тех.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08:3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>
          <w:trHeight w:val="2098" w:hRule="atLeast"/>
        </w:trPr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>
          <w:trHeight w:val="2098" w:hRule="atLeast"/>
        </w:trPr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20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1:00Z</dcterms:created>
  <dc:creator>Olga</dc:creator>
  <dc:description/>
  <cp:keywords/>
  <dc:language>en-US</dc:language>
  <cp:lastModifiedBy>Olga</cp:lastModifiedBy>
  <cp:lastPrinted>2012-11-27T14:17:00Z</cp:lastPrinted>
  <dcterms:modified xsi:type="dcterms:W3CDTF">2012-11-27T09:19:00Z</dcterms:modified>
  <cp:revision>3</cp:revision>
  <dc:subject/>
  <dc:title>Извещение о проведении запроса котировок</dc:title>
</cp:coreProperties>
</file>