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в 2013 году для нужд администрации поселка Новые Ляды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якова Наталья Дмитр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в 2013 году для нужд администрации поселка Новые Ляды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3 до 31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 7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23:00Z</dcterms:created>
  <dc:creator>permyakova-nd</dc:creator>
  <dc:description/>
  <cp:keywords/>
  <dc:language>en-US</dc:language>
  <cp:lastModifiedBy>permyakova-nd</cp:lastModifiedBy>
  <dcterms:modified xsi:type="dcterms:W3CDTF">2012-11-28T04:28:00Z</dcterms:modified>
  <cp:revision>1</cp:revision>
  <dc:subject/>
  <dc:title>Извещение</dc:title>
</cp:coreProperties>
</file>